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-7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Эта версия сеанса компьютерного кодирования ознакомительная, с ее помощью нельзя провести сеанс кодирования от алкогольной зависимости.</w:t>
      </w:r>
    </w:p>
    <w:p>
      <w:pPr>
        <w:pStyle w:val="Normal"/>
        <w:widowControl/>
        <w:ind w:left="0" w:right="-7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ind w:left="0" w:right="-7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Программа предназначены для применения врачами-психотерапевтами и наркологами или «иными лицами» в рамках осуществления ими частной практики, </w:t>
      </w:r>
    </w:p>
    <w:p>
      <w:pPr>
        <w:pStyle w:val="Normal"/>
        <w:widowControl/>
        <w:ind w:left="0" w:right="-7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.е. программа не может являться массовым продуктом для продажи.</w:t>
      </w:r>
    </w:p>
    <w:p>
      <w:pPr>
        <w:pStyle w:val="Normal"/>
        <w:widowControl/>
        <w:ind w:left="0" w:right="-7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Настоящая демо-версия компьютерного кодирования является сильно урезанным вариантом полной версии программы:  в ней отсутствует множество аудиальных, визуальных и технологических моментов.</w:t>
      </w:r>
    </w:p>
    <w:p>
      <w:pPr>
        <w:pStyle w:val="Normal"/>
        <w:widowControl/>
        <w:ind w:left="0" w:right="-7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ind w:left="0" w:right="-7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Полная версия компьютерной программы длится 60 минут и проводится со специальным психотерапевтическим  обрамлением самого сеанса т.е. что делает врач и что должен делать пациент во время сеанса аудио/визуальной  стимуляции. Это важная часть процесса "кодирования".</w:t>
      </w:r>
    </w:p>
    <w:p>
      <w:pPr>
        <w:pStyle w:val="Normal"/>
        <w:widowControl/>
        <w:ind w:left="0" w:right="-7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ind w:left="0" w:right="-7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N</w:t>
      </w:r>
      <w:r>
        <w:rPr>
          <w:rFonts w:cs="Times New Roman" w:ascii="Times New Roman" w:hAnsi="Times New Roman"/>
          <w:b/>
          <w:color w:val="FF0000"/>
          <w:sz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lang w:val="en-US"/>
        </w:rPr>
        <w:t>B</w:t>
      </w:r>
      <w:r>
        <w:rPr>
          <w:rFonts w:cs="Times New Roman" w:ascii="Times New Roman" w:hAnsi="Times New Roman"/>
          <w:b/>
          <w:color w:val="FF0000"/>
          <w:sz w:val="28"/>
        </w:rPr>
        <w:t>. Программа является только частью програмного комплекса. То, что Вы скачали с моего сайта, является «маленькой частичкой» программного комплекса. Весь программный комплекс «весит» около 600 мегабайт  (видео – и  аудио файлы  “весят” много).</w:t>
      </w:r>
    </w:p>
    <w:p>
      <w:pPr>
        <w:pStyle w:val="Normal"/>
        <w:widowControl/>
        <w:ind w:left="0" w:right="-7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Состав комплекта для кодирования от алкогольной зависимости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1.</w:t>
        <w:tab/>
        <w:t>Компьютерная програм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дирования от алкогольной зависимости (ее Вы скачали с сайта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Длится 1 час и проводится  со специальным психотерапевтическим  обрамлением  самого сеанса,  т.е. что делает врач и что должен делать пациент во время сеанса аудио/визуальной  стимуляции.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то важная часть процесса "кодирования",  которая освещается при покупке программы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В программе  реализована «горячо любимая» населением технология 25-кадра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Компьютерная программа  – “предкодировочное тестирование”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анная программа, после ответов пациента на вопросы по теме алкогольной  тематики,  “выдает” заключение с освещением следующих вопросов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а) можно ли пациенту кодироватьс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б) какова степень “срыва” пациента (в процентах) после кодир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3.   Аудиосеанс в формате </w:t>
      </w:r>
      <w:r>
        <w:rPr>
          <w:rFonts w:cs="Times New Roman" w:ascii="Times New Roman" w:hAnsi="Times New Roman"/>
          <w:b/>
          <w:sz w:val="28"/>
          <w:lang w:val="en-US"/>
        </w:rPr>
        <w:t>MP</w:t>
      </w:r>
      <w:r>
        <w:rPr>
          <w:rFonts w:cs="Times New Roman" w:ascii="Times New Roman" w:hAnsi="Times New Roman"/>
          <w:b/>
          <w:sz w:val="28"/>
        </w:rPr>
        <w:t xml:space="preserve">3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 xml:space="preserve">Длится 60 минут. Это суггестия на тему “жесткого кодирования” проводимая в форме сеанса релаксации.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Видеосеанс  в формате </w:t>
      </w:r>
      <w:r>
        <w:rPr>
          <w:rFonts w:cs="Times New Roman" w:ascii="Times New Roman" w:hAnsi="Times New Roman"/>
          <w:b/>
          <w:sz w:val="28"/>
          <w:lang w:val="en-US"/>
        </w:rPr>
        <w:t>avi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Длится 16 минут. В этом сеансе представлено популярное объяснение сути сеанса кодирования  для пациента на этапе "предкодировочного  собеседования”. Задача видеосеанса:  объяснить пациенту “популярно” что из себя представляет метод, которым он будет кодироваться. Одновременно этот видеосеанс  проводит “предкодировочную” суггестию (внушение)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Аудиосеанс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Длится 15 минут. Прослушивается пациентом после "компьютерного кодирования" - так называемое "посткодировочное напутствие",  которое представляет собой  "текст  якорного программирования  будущего"  т.е. какие ситуации будущего будут "напоминать-программировать  о кодировании"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tabs>
          <w:tab w:val="left" w:pos="720" w:leader="none"/>
        </w:tabs>
        <w:ind w:left="720" w:right="0" w:hanging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</w:t>
        <w:tab/>
        <w:t>Образец расписки, которую заполняет пациент перед кодированием.</w:t>
      </w:r>
    </w:p>
    <w:p>
      <w:pPr>
        <w:pStyle w:val="Normal"/>
        <w:widowControl/>
        <w:ind w:left="0" w:right="0" w:hanging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</w:t>
        <w:tab/>
        <w:t>Компьютерная программа, которая «показывает» пациенту, что «кодирование действует»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Сразу же после сеанса кодирования пациент принимает перорально 10-20 граммов алкогольного напитка и через 10-15 минут физиологические датчики регистрируют изменения в работе сердечно-сосудистой деятельн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Цель ознакомления с программой:  решить  вопрос  о  целесообразности ее коммерческого  приобрет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ля просмотра демо-версии программы запустите файл </w:t>
      </w:r>
      <w:r>
        <w:rPr>
          <w:rFonts w:cs="Times New Roman" w:ascii="Times New Roman" w:hAnsi="Times New Roman"/>
          <w:b/>
          <w:sz w:val="26"/>
        </w:rPr>
        <w:t>SEA_mikro.exe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</w:rPr>
        <w:t xml:space="preserve">Пароль для входа в программу Вы можете можете узнать по адресу: </w:t>
      </w:r>
      <w:r>
        <w:rPr>
          <w:rFonts w:cs="Times New Roman" w:ascii="Times New Roman" w:hAnsi="Times New Roman"/>
          <w:b/>
          <w:color w:val="FF0000"/>
          <w:sz w:val="26"/>
          <w:lang w:val="en-US"/>
        </w:rPr>
        <w:t>dmid@bk.ru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ВСЕ ТЕХНОЛОГИЧЕСКИЕ РАЗЬЯСНЕНИЯ ПО ИСПОЛЬЗОВАНИЮ ПРОГРАММЫ (ПРЕЖДЕ ВСЕГО ТЕ, КОТОРЫЕ УГЛУБЛЯЮТ ИНФОРМАЦИЮ ПО ТЕХНОЛОГИЧЕСКОМУ ЕЕ ИСПОЛЬЗОВАНИЮ) ВОЗМОЖНЫ ТОЛЬКО НЕПОСРЕДСТВЕННО В МОМЕНТ ПОКУПКИ ПРОГРАММЫ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имость всего программного комплекса:  1600 у.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Стоимость </w:t>
      </w:r>
      <w:r>
        <w:rPr>
          <w:rFonts w:cs="Times New Roman" w:ascii="Times New Roman" w:hAnsi="Times New Roman"/>
          <w:b/>
          <w:sz w:val="28"/>
          <w:u w:val="single"/>
        </w:rPr>
        <w:t>только</w:t>
      </w:r>
      <w:r>
        <w:rPr>
          <w:rFonts w:cs="Times New Roman" w:ascii="Times New Roman" w:hAnsi="Times New Roman"/>
          <w:sz w:val="28"/>
        </w:rPr>
        <w:t xml:space="preserve"> программы (т.е. того, что  Вы скачали с сайта):  700 у.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а программы определена  с учетом спроса и цены за процедуру кодирования на рынке услуг – от 100 у.е до 300 у.е  и  выше  в зависимости от региона России. Таким образом, после 10 – 15 пациентов программный комплекс себя полностью окупает.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язь со мной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lang w:val="en-US"/>
        </w:rPr>
        <w:t>dmid</w:t>
      </w:r>
      <w:r>
        <w:rPr>
          <w:rFonts w:cs="Times New Roman" w:ascii="Times New Roman" w:hAnsi="Times New Roman"/>
          <w:sz w:val="28"/>
        </w:rPr>
        <w:t>@</w:t>
      </w:r>
      <w:r>
        <w:rPr>
          <w:rFonts w:cs="Times New Roman" w:ascii="Times New Roman" w:hAnsi="Times New Roman"/>
          <w:sz w:val="28"/>
          <w:lang w:val="en-US"/>
        </w:rPr>
        <w:t>bk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йт автора в Интернете: http://www.psyterra.narod.ru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ционарн. телефон:   (4922) 36-66-64  после 18-00  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ил. телефон – 8-910-773-43-29</w:t>
      </w:r>
    </w:p>
    <w:sectPr>
      <w:type w:val="nextPage"/>
      <w:pgSz w:w="12240" w:h="15840"/>
      <w:pgMar w:left="1440" w:right="992" w:gutter="0" w:header="0" w:top="7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0" w:right="0" w:hanging="0"/>
      <w:jc w:val="left"/>
    </w:pPr>
    <w:rPr>
      <w:rFonts w:ascii="Courier New" w:hAnsi="Courier New" w:eastAsia="Times New Roman" w:cs="Courier New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36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