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color w:val="000000"/>
        </w:rPr>
      </w:pPr>
      <w:r>
        <w:rPr>
          <w:color w:val="000000"/>
          <w:sz w:val="36"/>
        </w:rPr>
        <w:t xml:space="preserve">ПСИХОТЕРАПИЯ </w:t>
        <w:br/>
        <w:t>КАК ПРЕДМЕТ ИСТОРИЧЕСКОГО АНАЛИЗА</w:t>
      </w:r>
    </w:p>
    <w:p>
      <w:pPr>
        <w:pStyle w:val="Normal1"/>
        <w:jc w:val="both"/>
        <w:rPr/>
      </w:pPr>
      <w:r>
        <w:rPr/>
        <w:br/>
        <w:br/>
      </w:r>
    </w:p>
    <w:p>
      <w:pPr>
        <w:pStyle w:val="Normal1"/>
        <w:rPr/>
      </w:pPr>
      <w:r>
        <w:rPr/>
        <w:t xml:space="preserve">Перед исследователем, который хотел бы разобраться с историческими закономерностями развития психотерапевтического знания, который хотел бы </w:t>
      </w:r>
      <w:r>
        <w:rPr>
          <w:i/>
        </w:rPr>
        <w:t>подарить психотерапии историю</w:t>
      </w:r>
      <w:r>
        <w:rPr/>
        <w:t xml:space="preserve">, стоят известные трудности. Они связаны с относительной краткостью временного отрезка, в рамках которого психотерапия развивалась, как самостоятельная дисциплина. Речь идет о двух столетиях (если вести отсчет истории психотерапии от Ф.А. Месмера) или даже об одном столетии (если вести отсчет от З. Фрейда). Естественное следствие таких обстоятельств – относительная бедность эмпирического материала, ибо, несмотря на обилие методов, направлений, школ и т.п., немногие из них имеют реально "богатую" историю. Немногие проделали путь с ясно ограниченными этапами, путь, достаточный для того, чтобы можно было говорить о закономерностях развития психотерапии. </w:t>
      </w:r>
    </w:p>
    <w:p>
      <w:pPr>
        <w:pStyle w:val="Normal1"/>
        <w:rPr/>
      </w:pPr>
      <w:r>
        <w:rPr/>
        <w:t xml:space="preserve">Ясно, что тут не может быть и речи об абсолютно непреложных законах или о фатально неизбежных закономерностях развития. Разговор пойдет именно о тенденциях. Причем все это, по нашему замыслу, не может привести к ясной формулировке принципов четкого предсказания событий в психотерапевтическом мире, предсказания судьбы, расцвета и падения тех или других направлений в психотерапии. Наше знание о том, почему та или иная школа вдруг получает распространение или, наоборот, теряет свое место на рынке психотерапевтических идей или почему после периода забвения она вдруг становится популярной вновь, – так вот, это знание может быть только приблизительным. </w:t>
      </w:r>
    </w:p>
    <w:p>
      <w:pPr>
        <w:pStyle w:val="Normal1"/>
        <w:rPr/>
      </w:pPr>
      <w:r>
        <w:rPr/>
        <w:t xml:space="preserve">История психотерапии – это сумма нарративов, описывающих истории появления и развития отдельных школ. Такие повествования состоят из параллельного описания развития идей отдельной школы и путей становления и утверждения, борьбы и преодоления сопротивления. Психотерапевтические методы находятся в состоянии постоянного состязания друг с другом, что, разумеется, накладывает отпечаток на всю психотерапевтическую жизнь в целом. Создание новых методов, как ясно всем (об этом мы подробнее будем говорить ниже), зачастую </w:t>
      </w:r>
      <w:r>
        <w:rPr>
          <w:i/>
        </w:rPr>
        <w:t>никак не связано с действительными потребностями терапевтической практики, с интересами пациента</w:t>
      </w:r>
      <w:r>
        <w:rPr/>
        <w:t xml:space="preserve">. Это ясно хотя бы из того, что большинство методов создается без серьезного сравнительного анализа изменения эффективности нового метода. Толчком к созданию новых методов в большинстве случаев не являются соображения, связанные с интересами пациента. </w:t>
      </w:r>
      <w:r>
        <w:rPr>
          <w:i/>
        </w:rPr>
        <w:t>История психотерапии – это в первую очередь история желаний психотерапевтов создавать свои школы</w:t>
      </w:r>
      <w:r>
        <w:rPr/>
        <w:t xml:space="preserve">. "Школьный" характер развития психотерапии очевиден, как ни в какой другой терапевтической практике, что связано в первую очередь с очевидными трудностями легитимации теорий и техник. Надежное объективно-научное обоснование валидности школьных теорий и эффективности техник – дело крайне затруднительное. Это всем известное обстоятельство делает ситуацию конкурентной полемики между различными методами неразрешимой и при этом как бы закрепляет ее, не оставляя других возможностей. Школа, как форма существования психотерапевтического знания, обеспечивает терапевту возможность существования и влияния в среде, регламентированной междушкольным "общественным договором". </w:t>
      </w:r>
    </w:p>
    <w:p>
      <w:pPr>
        <w:pStyle w:val="Normal1"/>
        <w:rPr/>
      </w:pPr>
      <w:r>
        <w:rPr/>
        <w:t xml:space="preserve">Школьно-исторические нарративы всегда в своей основе имеют некую "биографию героя", основателя школы. Это обстоятельство является одним из решающих факторов формирования самосознания психотерапевта вообще. Существует постоянный соблазн создания метода, борьбы за распространение идей, соблазн превращения изобретенного метода из ограниченной психотерапевтической практики в развернутую идеологическую систему, вкупе с техникой ее преподнесения. Все это в удачных случаях порой приводит к созданию транснациональной психотерапевтической империи, что делает этот род деятельности еще более привлекательным. Исторические модели, которые могут пролить свет на закономерности такого развития дела, должны прояснить структуру и динамику такого соблазна и, таким образом, по нашему замыслу, призваны в первую очередь затрагивать область желаний психотерапевта. </w:t>
      </w:r>
    </w:p>
    <w:p>
      <w:pPr>
        <w:pStyle w:val="Normal1"/>
        <w:rPr/>
      </w:pPr>
      <w:r>
        <w:rPr/>
        <w:t xml:space="preserve">Несмотря на определенную моральную устарелость моделей, предложенных в свое время А. Тойнби для описания динамики общественно-культурных формаций, их определенное достоинство заключается как раз в том, что они имеют непосредственное отношение к жизни упомянутых желаний. В этом смысле интересной является, в частности, модель </w:t>
      </w:r>
      <w:r>
        <w:rPr>
          <w:b/>
          <w:i/>
        </w:rPr>
        <w:t>вызов-ответ</w:t>
      </w:r>
      <w:r>
        <w:rPr/>
        <w:t xml:space="preserve">, по поводу которой А. Тойнби пишет так: "...можно сказать, что функция "внешнего фактора" заключается в том, чтобы превратить "внутренний творческий импульс" в постоянный стимул, способствующий реализации потенциально возможных творческих вариаций" (А.Тойнби. 1991, с. 108). Таким образом, модель </w:t>
      </w:r>
      <w:r>
        <w:rPr>
          <w:i/>
        </w:rPr>
        <w:t>вызов – ответ</w:t>
      </w:r>
      <w:r>
        <w:rPr/>
        <w:t xml:space="preserve"> подводит нас к проблеме воздействия внешнего фактора на развитие психотерапии. </w:t>
      </w:r>
    </w:p>
    <w:p>
      <w:pPr>
        <w:pStyle w:val="Normal1"/>
        <w:rPr/>
      </w:pPr>
      <w:r>
        <w:rPr/>
        <w:t xml:space="preserve">Эта модель, надо сказать, функционирует не только в крупном историко-идеологическом пространстве. Она так или иначе включена в любое восприятие текста, о чем мы читаем, к примеру, у M.M. Бахтина: "...Всякое реальное целостное понимание активно ответно и является не чем иным, как начальной подготовительной стадией ответа (в какой бы форме он ни осуществлялся). И сам говорящий установлен именно на такое активное ответное понимание: он ждет не пассивного понимания, так сказать только дублирующего его мысль в чужой голове, но ответа, согласия сочувствия, возражения, исполнения и т.д." (M.M. Бахтин, 1979, с. 247). </w:t>
      </w:r>
    </w:p>
    <w:p>
      <w:pPr>
        <w:pStyle w:val="Normal1"/>
        <w:rPr/>
      </w:pPr>
      <w:r>
        <w:rPr/>
        <w:t xml:space="preserve">И в самом деле, даже самое приблизительное знакомство с историей психотерапии позволяет нам утверждать, что она является в высшей степени открытой наукой, весьма сильно подверженной влияниям извне. Эти влияния оказывают на нее решающее воздействие, определяющее ее сущность и своеобразие. Клиническая психиатрия, на которую психотерапевтам все время приходится оглядываться, будучи естественнонаучной дисциплиной, получает стимулы для своего развития из других естественных наук (физиологии, биохимии, фармакологии). Психотерапия, относящаяся, безусловно, к разряду гуманитарных наук ("наук о духе", по В. Дильтею), получает "свои" стимулы, соответственно, из гуманитарной сферы. Это могут быть стимулы от философских, мировоззренческих систем, социологии, филологии. Это могут быть импульсы, исходящие из различных сфер искусства. Наконец, что, на наш взгляд, очень важно, на психотерапию может влиять современная социально-общественная ситуация, так сказать "дух времени". Именно здесь берут свое начало многочисленные вызовы, берущие на себя функцию "внешнего фактора". </w:t>
      </w:r>
    </w:p>
    <w:p>
      <w:pPr>
        <w:pStyle w:val="Normal1"/>
        <w:rPr/>
      </w:pPr>
      <w:r>
        <w:rPr/>
        <w:t xml:space="preserve">Примеров здесь множество. Давно уже общим местом стало мнение (совершенно правдоподобное), что переоценка 3. Фрейдом значения сексуальности в этиологии и патогенезе неврозов явилась ответом на чрезмерность моральных запретов культуры викторианского общества второй половины XIX века. Разумеется, для самого создателя психоанализа так называемая подавленная сексуальность выглядела эмпирической реальностью его клинической практики. С другой стороны, клиническая практика предоставляла в его распоряжение множество других элементов реальности, предоставлявших другие возможности для интерпретационной стратегии. </w:t>
      </w:r>
      <w:r>
        <w:rPr>
          <w:i/>
        </w:rPr>
        <w:t>Выбор вызова, как мы видим, совершается в рамках определенной свободы</w:t>
      </w:r>
      <w:r>
        <w:rPr/>
        <w:t xml:space="preserve">. </w:t>
      </w:r>
    </w:p>
    <w:p>
      <w:pPr>
        <w:pStyle w:val="Normal1"/>
        <w:rPr/>
      </w:pPr>
      <w:r>
        <w:rPr/>
        <w:t xml:space="preserve">Совершенно ясно, что </w:t>
      </w:r>
      <w:r>
        <w:rPr>
          <w:i/>
        </w:rPr>
        <w:t>клиническая реальность для психотерапевта является транслятором реальностей другого порядка</w:t>
      </w:r>
      <w:r>
        <w:rPr/>
        <w:t xml:space="preserve">. Узрение этих реальностей (социобиологических, экзистенциальных и т. д.) всякий раз приводило к созданию новой теории. Ответ на выбранный внеклинический вызов приводит к конструированию теории патогенеза, в котором задействованы соответственно внеклиническне факторы, существенно расширяет идеологические возможности создателя метода, создаст возможность для ставшего неизменным фактором терапевтической жизни выхода за пределы собственно психотерапевтического обихода. </w:t>
      </w:r>
      <w:r>
        <w:rPr>
          <w:i/>
        </w:rPr>
        <w:t>Поиск вызова, таким образом, является предметом коренных интересов терапевта</w:t>
      </w:r>
      <w:r>
        <w:rPr/>
        <w:t xml:space="preserve">. Свобода выбора в этой области предполагает, разумеется, что иные вызовы могут игнорироваться в пользу такого, ответ на который предоставляет возможность выхода за пределы собственно терапии, ибо, как мы увидим ниже, это открывает множество возможностей, которыми разумнее не пренебрегать. Как известно, еще один "внешний фактор", повлиявший на классический психоанализ, – мир идей "философии жизни" (Шопенгауэр, Ницше, Бергсон и т.д.). Влияние его сказалось, в частности, в том, что в психоанализе было сконструировано представление о человеке </w:t>
      </w:r>
      <w:r>
        <w:rPr>
          <w:i/>
        </w:rPr>
        <w:t>как о носителе не осознаваемых им влечений, препятствия на пути которых и приводили к возникновению различной патологии</w:t>
      </w:r>
      <w:r>
        <w:rPr/>
        <w:t xml:space="preserve">. </w:t>
      </w:r>
    </w:p>
    <w:p>
      <w:pPr>
        <w:pStyle w:val="Normal1"/>
        <w:rPr/>
      </w:pPr>
      <w:r>
        <w:rPr/>
        <w:t xml:space="preserve">Другой известный исторический пример – распространение феноменологии и экзистенциализма вначале в мире философской мысли, а позднее – в психотерапевтическом пространстве. Этот сдвиг традиционно связывают с кризисом в европейском самосознании, имевшим место на фоне двух мировых войн. Совершенно ясно, что нет и не может быть никаких эмпирически обоснованных причин, клинически выверенных показаний для применения в том или ином конкретном случае именно экзистенциальной терапии (безразлично, дазайнанализа М. Босса или логотерапии В. Франкла). Клиническая реальность сама по себе не дает и не может давать оснований для работы именно в этой парадигме (равно как и ни в какой другой). Она, эта реальность, получается опять, выступает как бы посредником между терапевтом и неким внеклиническим, как уже было сказано, вызовом. </w:t>
      </w:r>
    </w:p>
    <w:p>
      <w:pPr>
        <w:pStyle w:val="Normal1"/>
        <w:rPr/>
      </w:pPr>
      <w:r>
        <w:rPr/>
        <w:t xml:space="preserve">С другой стороны, понятно, что проблемы пациента в любом случае, чем бы он ни страдал, так или иначе могут быть весьма правдоподобно связаны с темами смысла жизни, ее пустоты или наполненности – словом, всем тем, что попадает в фокус экзистенциалистского видения мира. Казалось бы, речь идет о само собой разумеющихся вещах. Однако, как мы видим, потребовались серьезные культурно-мировоззренческие сдвиги, чтобы все это было усвоено психотерапевтической средой. </w:t>
      </w:r>
    </w:p>
    <w:p>
      <w:pPr>
        <w:pStyle w:val="Normal1"/>
        <w:rPr/>
      </w:pPr>
      <w:r>
        <w:rPr/>
        <w:t xml:space="preserve">В качестве еще одного примера можно вспомнить о влиянии леворадикального студенческого и интеллигентского движения в индустриальных странах 60 – 70-х гг. на развитие антипсихиатрии. </w:t>
      </w:r>
    </w:p>
    <w:p>
      <w:pPr>
        <w:pStyle w:val="Normal1"/>
        <w:rPr/>
      </w:pPr>
      <w:r>
        <w:rPr/>
        <w:t xml:space="preserve">Другой источник влияния извне – это разного рода культурные практики, которые порой целиком заимствовались психотерапевтами для их нужд и после незначительной перекройки употреблялись в дело. Тут достаточно вспомнить о психодраме и о разнообразных видах арттерапии. Другой пример – религиозные практики. Влияние аскетических ритуальных практик йоги на создание различных систем саморегуляции общеизвестно. Как мы видим, искомый вызов может относиться как к сфере теории, идеологии психотерапевта, так и собственно к терапевтической технике. </w:t>
      </w:r>
    </w:p>
    <w:p>
      <w:pPr>
        <w:pStyle w:val="Normal1"/>
        <w:rPr/>
      </w:pPr>
      <w:r>
        <w:rPr/>
        <w:t xml:space="preserve">Отношение к реальности как к "вместилищу вызовов" предполагает активное, "ищущее", скажем даже, хищное всматривание в психотерапевтическое пространство и за его пределы. Осознание своих желаний, безусловно, должно этому всматриванию предшествовать. Скажем сразу, что именно </w:t>
      </w:r>
      <w:r>
        <w:rPr>
          <w:i/>
        </w:rPr>
        <w:t>осознанию психотерапевтами своих желаний и посвящено в первую очередь наше исследование</w:t>
      </w:r>
      <w:r>
        <w:rPr/>
        <w:t xml:space="preserve">. Чтобы поиск желанного вызова осуществлялся целенаправленно, самое время выделить два типа вызова, существующих в культурном пространстве, отличающихся друг от друга, так сказать, манерой "вызывать". </w:t>
      </w:r>
    </w:p>
    <w:p>
      <w:pPr>
        <w:pStyle w:val="Normal1"/>
        <w:rPr/>
      </w:pPr>
      <w:r>
        <w:rPr>
          <w:i/>
        </w:rPr>
        <w:t>Вызов-пример</w:t>
      </w:r>
      <w:r>
        <w:rPr/>
        <w:t xml:space="preserve">, или </w:t>
      </w:r>
      <w:r>
        <w:rPr>
          <w:i/>
        </w:rPr>
        <w:t>положительный вызов</w:t>
      </w:r>
      <w:r>
        <w:rPr/>
        <w:t xml:space="preserve">, заключается в том, что во внепсихотерапевтическом пространстве появляется (или пребывает там долгое время) некое явление, которое может оказаться сподручным или просто привлекательным в смысле использования его в психотерапевтической теории или технике. Это может быть некая идеология, привлекательная наличием в ней </w:t>
      </w:r>
      <w:r>
        <w:rPr>
          <w:i/>
        </w:rPr>
        <w:t>скрытой медицинской модели</w:t>
      </w:r>
      <w:r>
        <w:rPr/>
        <w:t xml:space="preserve">. Как сказал по этому поводу Л. Витгенштейн: "Философ лечит вопрос как болезнь" (Л. Витгенштейн, 1994, с. 174). Ясно, что философия жизни и экзистенциализм, о которых шла речь выше, оказались привлекательны для психотерапевтов именно в силу того, что в них имплицитно содержится такая модель. </w:t>
      </w:r>
    </w:p>
    <w:p>
      <w:pPr>
        <w:pStyle w:val="Normal1"/>
        <w:rPr/>
      </w:pPr>
      <w:r>
        <w:rPr/>
        <w:t xml:space="preserve">Вызовом-примером, с другой стороны, может быть, как уже сказано, некая культурная практика. Ее привлекательность будет, однако, заключаться уже в другом, а именно в формировании особого состояния сознания, а кроме того – в сподручной организации психотерапевтического пространства. Эти "вызывающие" моменты могут быть использованы при конструировании психотерапевтической техники. Оговоримся, такого рода сподручность оценивается в основном задним числом, ретроспективно. До того как мы стали в психотерапии "подражать природе и жизни", мы ничего не знали о том, насколько некая теория, а тем более некое действие, является действительно подходящим элементом будущей психотерапии. Выбор вызова связан с известным риском. До того момента, как выяснилось, что нечто оказалось действительно полезным для терапии, мы можем только приблизительно судить о его "пригодности". Так, оглядываясь назад, мы без труда понимаем, что проделанный Дж. Морено перенос в психотерапию принципов и техник театрального искусства был крайне удачным во всех отношениях предприятием. </w:t>
      </w:r>
    </w:p>
    <w:p>
      <w:pPr>
        <w:pStyle w:val="Normal1"/>
        <w:rPr/>
      </w:pPr>
      <w:r>
        <w:rPr/>
        <w:t xml:space="preserve">"Правильный" ответ на вызов-пример – это ответ-подражание, назовем его </w:t>
      </w:r>
      <w:r>
        <w:rPr>
          <w:i/>
        </w:rPr>
        <w:t>миметический ответ</w:t>
      </w:r>
      <w:r>
        <w:rPr/>
        <w:t xml:space="preserve">. Сочиняющий терапевтический метод автор первоначально заимствует основные положения или черты вызова-примера и, подгоняя их под обстоятельства своей практики и под собственный опыт, конструктивно подражая, дает таким образом ответ с большим или меньшим успехом. </w:t>
      </w:r>
    </w:p>
    <w:p>
      <w:pPr>
        <w:pStyle w:val="Normal1"/>
        <w:rPr/>
      </w:pPr>
      <w:r>
        <w:rPr/>
        <w:t xml:space="preserve">С другой стороны, мы всегда имеем дело с тем, что можно обозначить, как </w:t>
      </w:r>
      <w:r>
        <w:rPr>
          <w:i/>
        </w:rPr>
        <w:t>вызов-проблему</w:t>
      </w:r>
      <w:r>
        <w:rPr/>
        <w:t xml:space="preserve"> или </w:t>
      </w:r>
      <w:r>
        <w:rPr>
          <w:i/>
        </w:rPr>
        <w:t>негативный вызов</w:t>
      </w:r>
      <w:r>
        <w:rPr/>
        <w:t xml:space="preserve">, причем он может помещаться как во внутри-, так и во внепсихотерапевтическом пространстве. Это явление, если оно существует вне психотерапевтического знания, чаще всего связано особенно тесно с ситуацией и структурой культурного пространства. Оно, это вызывающее, может оказывать тем или иным способом отрицательное влияние на современное ему сознание в целом, так что клиническая реальность неизбежно будет это влияние так или иначе транслировать. Школьная теория неизбежно фиксирует некую глобальную психогению, тотальную вредность, исходящую от общества в целом, и отрицательные последствия действия этой вредности обнаруживаются у попадающих в поле их зрения пациентов. Приводившийся выше пример с "антиэротической" культурой викторианской эпохи и ответным фрейдовским "пансексуализмом" демонстрирует это отчетливо. Вообще же можно сказать, что поиск и обнаружение "патогенных" факторов в культуре и обществе – надежный источник для сочинителей психотерапий. </w:t>
      </w:r>
    </w:p>
    <w:p>
      <w:pPr>
        <w:pStyle w:val="Normal1"/>
        <w:rPr/>
      </w:pPr>
      <w:r>
        <w:rPr>
          <w:i/>
        </w:rPr>
        <w:t>Негативный вызов</w:t>
      </w:r>
      <w:r>
        <w:rPr/>
        <w:t xml:space="preserve"> может, что очень важно, помещаться и внутри профессионального психотерапевтического пространства. Тот же Фрейд, разработав и распространив психоанализ. явившийся ответом на господство гипноза и рациональной психотерапии, в свою очередь, создал множество вызовов для целого ряда позднейших исследователей. Как "вызывающие" были расценены свойственные психоанализу "позитивизм", "редукционизм", "пансексуализм", "биологизаторство", но при этом, с другой стороны, "ненаучность", "радикализм", то есть "просчеты" прямо противоположного характера. Это – в сфере метапсихологии. В том. что касается техники, разные авторы сочли вызывающими для себя известную терапевтическую пассивность, а также обращенность содержательной части анализа в прошлое наряду с игнорированием аспекта "здесь и сейчас", эмоциональную нейтральность, как это было. например, в случае Ш. Ференци, предложившим в качестве ответа активную аналитическую технику (Ferensczi, 1921). </w:t>
      </w:r>
    </w:p>
    <w:p>
      <w:pPr>
        <w:pStyle w:val="Normal1"/>
        <w:rPr/>
      </w:pPr>
      <w:r>
        <w:rPr/>
        <w:t xml:space="preserve">Перечислить всех, кто воспринял фрейдовские построения как негативный вызов и попытался дать на него ответ, – это значит, в сущности, описать почти всю послефрейдовскую историю психотерапии. Интересно отметить, что психоанализ и по сей день остается тем пунктом, от которого отталкиваются создатели новых концепций, начинающие зачастую описание своих построений с критики именно классического психоанализа. Тут с самых, казалось бы, разных позиций сходятся в одной точке К.Г. Юнг и К. Роджерс, Д. Гриндер с Р. Бэндлером и К. Хорни, Дж. Вольпе и А. Бек (список легко продолжить). Совершенно ясно, что кроме Фрейда с последователями, никто пока не создал в психотерапии столь значительного негативного вызова для множества деятельных "ответчиков". Вполне естественный вопрос в этой связи, почему, дескать, другие школы не вызывают такой сильной реакции отторжения? Очень легкомысленным ответом здесь был бы тот, что объяснял это обстоятельство их, скажем так, достоинствами. </w:t>
      </w:r>
    </w:p>
    <w:p>
      <w:pPr>
        <w:pStyle w:val="Normal1"/>
        <w:rPr/>
      </w:pPr>
      <w:r>
        <w:rPr/>
        <w:t xml:space="preserve">Заслуга классического психоанализа заключается в том, что это была действительно первая психотерапевтическая школа, объединившая в своей структуре теорию, метод и институциональную структуру Фрейд, кроме того, первым показал то, что </w:t>
      </w:r>
      <w:r>
        <w:rPr>
          <w:i/>
        </w:rPr>
        <w:t>автор, сочинивший привлекательную психотерапию, оказывается на пике идеологического и харизматического влияния</w:t>
      </w:r>
      <w:r>
        <w:rPr/>
        <w:t xml:space="preserve">. Первотолчок в эволюции психотерапии придал всей дисциплине вполне очерченные формы, а именно – формы изолированной школы со всеми вытекающими отсюда последствиями. Именно с тех пор история психотерапии осознает себя как постоянная реализация желаний психотерапевтов создавать новые методы и строить вокруг них школы. Персонаж этой истории – именно создатель такой идеологически-организационной конструкции. </w:t>
      </w:r>
    </w:p>
    <w:p>
      <w:pPr>
        <w:pStyle w:val="Normal1"/>
        <w:rPr/>
      </w:pPr>
      <w:r>
        <w:rPr/>
        <w:t xml:space="preserve">Само собой разумеется, что работающий в реальных обстоятельствах психотерапевт не ставит перед собой изначально специальной задачи ответить своей "мыследеятельностью" на некий сформированный культурой и обществом вызов. Во всяком случае, так обстояло дело до сих пор. Он старательно делает вид (и, судя по всему склонен думать так на самом деле), что ориентируется на свой непосредственный клинический материал, и вряд ли всегда отчетливо осознает зависимость наличия или частоты той или иной патологии от влияния культуры и общества. в том, разумеется, случае, если он заранее на это не сориентирован. Такое положение дел, на наш взгляд, нуждается в исправлении, что мы, собственно, и попытаемся сделать. Понятно, что если ставить задачу такого рода ориентации перед обучающимся терапевтом, то путь к осознанию всех этих, несомненно важных, обстоятельств существенно сокращается. </w:t>
      </w:r>
    </w:p>
    <w:p>
      <w:pPr>
        <w:pStyle w:val="Normal1"/>
        <w:rPr/>
      </w:pPr>
      <w:r>
        <w:rPr/>
        <w:t xml:space="preserve">Вызов-проблема может проявлять себя при соприкосновении с неким клиническим материалом. Здесь, однако, следует заметить, что. кроме неких особых, краевых случаев патологии (психозы, например), все психотерапевты имеют дело приблизительно с одним и тем же клиническим материалом. Само по себе это обстоятельство ясно говорит в пользу уже высказанного нами предположения, что произвол в сочинении психотерапий определяется скорее желаниями терапевта, чем реалиями терапевтической ситуации. </w:t>
      </w:r>
    </w:p>
    <w:p>
      <w:pPr>
        <w:pStyle w:val="Normal1"/>
        <w:rPr/>
      </w:pPr>
      <w:r>
        <w:rPr/>
        <w:t xml:space="preserve">Трансляция внетерапевтической реальности происходит и в тех случаях, когда терапевты сталкиваются с неким особым массовым видом состояний, вызванным, к примеру, общественными катаклизмами (войны, миграции и т.д.). В этих случаях, редко приходится наблюдать создание полностью новых методов. Речь чаще идет о модификациях уже известных техник. Так что вызовы клинической реальности на самом деле не так уж и сильны. Новые методы отвечают не на них. </w:t>
      </w:r>
    </w:p>
    <w:p>
      <w:pPr>
        <w:pStyle w:val="Normal1"/>
        <w:rPr/>
      </w:pPr>
      <w:r>
        <w:rPr/>
        <w:t xml:space="preserve">Так получается, что знакомство с новым, невиданным ранее типом состояний не приводит к ситуации, когда старые объясняющие модели и соответственно терапевтические процедуры не действуют. Такая ситуация возникает скорее при смене культурной ситуации. К примеру, обстоятельством, меняющим восприятие реальности психотерапевтической практики и, соответственно, создающим определенный вызов, может стать миграция терапевтов (чаще всего это эмиграция, вспомним массовый переезд в США спасавшихся от нацизма европейских аналитических терапевтов). Дело оборачивается так, что на новом месте, в условиях иного культурного контекста, психотерапевт встречается с новыми типами патологии, что само по себе заставляет его менять свое терапевтическое мышление и поведение (по А. Тойнби, это соответствует </w:t>
      </w:r>
      <w:r>
        <w:rPr>
          <w:i/>
        </w:rPr>
        <w:t>"вызову новой земли"</w:t>
      </w:r>
      <w:r>
        <w:rPr/>
        <w:t xml:space="preserve">;, см.; А, Тойнби, 1991, с. 129). Да, собственно, просто меняющаяся сама по себе ситуация в мире, где терапевт сталкивается со своими пациентами, требует внимания к новым "вызывающим" возможностям. </w:t>
      </w:r>
    </w:p>
    <w:p>
      <w:pPr>
        <w:pStyle w:val="Normal1"/>
        <w:rPr/>
      </w:pPr>
      <w:r>
        <w:rPr/>
        <w:t xml:space="preserve">Вот еще почему имеет смысл ориентироваться на модель вызов-ответ. Автору, сочиняющему новую терапию, всячески надо постараться оформить свою инициативу именно как ответ на некий </w:t>
      </w:r>
      <w:r>
        <w:rPr>
          <w:i/>
        </w:rPr>
        <w:t>имперсональный вызов</w:t>
      </w:r>
      <w:r>
        <w:rPr/>
        <w:t xml:space="preserve">. Иначе говоря, речь должна идти об обстоятельствах, никак не связанных с его собственными интересами. Новые идеи ни в коем случае не должны выглядеть результатом собственного интеллектуального произвола. Психотерапия, к сожалению, будучи гуманитарной дисциплиной, требует, однако, легитимации как терапевтическая практика. Так что новации должны легитимироваться здесь ссылкой на так называемуе реальность и выглядеть, таким образом, вполне закономерно. </w:t>
      </w:r>
    </w:p>
    <w:p>
      <w:pPr>
        <w:pStyle w:val="Normal1"/>
        <w:rPr/>
      </w:pPr>
      <w:r>
        <w:rPr/>
        <w:t xml:space="preserve">Модель вызова-ответа частично перекликается с предложенной Т. Куном схемой </w:t>
      </w:r>
      <w:r>
        <w:rPr>
          <w:i/>
        </w:rPr>
        <w:t>аномалия – кризис – открытие</w:t>
      </w:r>
      <w:r>
        <w:rPr/>
        <w:t xml:space="preserve"> (Т. Кун, 1977). Сточки зрения психотерапевта – автора нового метода, подобная схема представляется наиболее адекватной моделью, обосновывающей закономерность его открытия. С его позиций дело обстоит так: он столкнулся с неким новым патологическим феноменом или с тем, что старый метод (которым он пользовался на момент грядущего открытия) не действует по отношению как к новому феномену, так и к уже известным. Он пробует новый подход (или сочиняет новое объяснение). Это оказывается правдоподобным и действенным, после чего он исподволь переводит это открытие в ранг новой методики, теории и т.д. Однако здесь, в отличие от естественных наук (для которых и была создана схема Т. Куна), мы не можем говорить об однозначной связи между аномалией и открытием. </w:t>
      </w:r>
    </w:p>
    <w:p>
      <w:pPr>
        <w:pStyle w:val="Normal1"/>
        <w:rPr/>
      </w:pPr>
      <w:r>
        <w:rPr/>
        <w:t xml:space="preserve">Ученый-естественник, наблюдая аномальное явление, предлагает объективно-научный способ его интерпретации, верифицируемый, а главное, надежно </w:t>
      </w:r>
      <w:r>
        <w:rPr>
          <w:i/>
        </w:rPr>
        <w:t>воспроизводимый в идентичных условиях</w:t>
      </w:r>
      <w:r>
        <w:rPr/>
        <w:t xml:space="preserve">. Например, определенный металл, погруженный в определенную кислоту, будет при той же температуре и тех же соотношениях ингредиентов давать всякий раз то же самое количество соли, замещая катионы водорода и вступая в соединение с анионами кислоты. Такого рода исследования применительно к психотерапии немыслимы. Мы не располагаем возможностями проверить ни справедливость предлагаемых объясняющих концепций, ни адекватность методик, удостоверяющих эффективность психотерапевтических техник. </w:t>
      </w:r>
    </w:p>
    <w:p>
      <w:pPr>
        <w:pStyle w:val="Normal1"/>
        <w:rPr/>
      </w:pPr>
      <w:r>
        <w:rPr/>
        <w:t xml:space="preserve">Бросается в глаза резкое несоответствие постоянно совершающихся в психотерапии открытий и отсутствие заинтересованности в очевидных доказательствах увеличения эффективности от этих открытий. Критика фрейдовской концепции либидо Юнгом и Адлером не сопровождалась, к примеру, выкладками по росту эффективности применения анализа, основанного на ином понимании природы влечений. Не составит труда привести множество других примеров изменений в психотерапевтических теориях и техниках, не сопровождавшихся основательными исследованиями улучшения показателей эффективности oт их внедрения. Психотерапия со времен Фрейда до такой степени стала неотъемлемой частью гуманитарного знания, что приходится констатировать частичное </w:t>
      </w:r>
      <w:r>
        <w:rPr>
          <w:i/>
        </w:rPr>
        <w:t>забвение ее изначальной природы как терапевтической практики</w:t>
      </w:r>
      <w:r>
        <w:rPr/>
        <w:t xml:space="preserve">. Это обстоятельство будет неизбежно создавать серьезные проблемы с легитимацией любых исследований в психотерапии. </w:t>
      </w:r>
    </w:p>
    <w:p>
      <w:pPr>
        <w:pStyle w:val="Normal1"/>
        <w:rPr/>
      </w:pPr>
      <w:r>
        <w:rPr/>
        <w:t xml:space="preserve">"Научная революция" в психотерапии никогда не приводит к радикальной смене научной парадигмы, как это, по идеям Т. Куна, происходит в естественных науках. </w:t>
      </w:r>
      <w:r>
        <w:rPr>
          <w:i/>
        </w:rPr>
        <w:t>Новая парадигма не становится господствующей, реально осуществляется только перераспределение сфер влияния</w:t>
      </w:r>
      <w:r>
        <w:rPr/>
        <w:t xml:space="preserve">. Это вполне понятно, ибо здесь смена научной парадигмы не может быть надежно легитимирована экспериментальной воспроизводимостью. </w:t>
      </w:r>
    </w:p>
    <w:p>
      <w:pPr>
        <w:pStyle w:val="Normal1"/>
        <w:rPr/>
      </w:pPr>
      <w:r>
        <w:rPr/>
        <w:t xml:space="preserve">Скорее всего, </w:t>
      </w:r>
      <w:r>
        <w:rPr>
          <w:i/>
        </w:rPr>
        <w:t>психотерапевтическая новизна более близка новизне художественной</w:t>
      </w:r>
      <w:r>
        <w:rPr/>
        <w:t xml:space="preserve">, когда автор свободно отзывается на изменения "духовной ситуации эпохи"; она далеко отстоит от новизны научной, которая сформирована логикой научного доказательства, где намного меньше места произволу личности исследователя, озабоченного реализацией собственных интересов. Когда мы наблюдаем изменения в психотерапевтическом сообществе, даже и думать не следует о том, что мы имеем дело с тем, что менее эффективная технология сменяется более эффективной. Речь зачастую идет только о перемене </w:t>
      </w:r>
      <w:r>
        <w:rPr>
          <w:i/>
        </w:rPr>
        <w:t>интеллектуалъной моды</w:t>
      </w:r>
      <w:r>
        <w:rPr/>
        <w:t xml:space="preserve"> (Лиотар, 1997). </w:t>
      </w:r>
    </w:p>
    <w:p>
      <w:pPr>
        <w:pStyle w:val="Normal1"/>
        <w:rPr/>
      </w:pPr>
      <w:r>
        <w:rPr/>
        <w:t xml:space="preserve">Как уже сказано, </w:t>
      </w:r>
      <w:r>
        <w:rPr>
          <w:i/>
        </w:rPr>
        <w:t>психотерапевт свободен как в выборе вызова, так и в сочинении ответа</w:t>
      </w:r>
      <w:r>
        <w:rPr/>
        <w:t xml:space="preserve">. В сущности, все, что угодно, вне психотерапии, как и внутри нее, он волен использовать как повод для сочинения школьной теории или техники. Такое соображение может радикально поменять прагматику психотерапевтического текста, то есть способ взаимоотношений между читателем и автором. Если обычно автор излагал собственный метод, предлагая как бы ему следовать, то другой, новый автор может предложить разумному читателю сформировать свой школьный дискурс и, по меньшей мере, уподобиться первому типу автора, что само по себе уже очень неплохо. Однако при этом не худо иметь в виду еще одну модель развития. </w:t>
      </w:r>
    </w:p>
    <w:p>
      <w:pPr>
        <w:pStyle w:val="Normal1"/>
        <w:rPr/>
      </w:pPr>
      <w:r>
        <w:rPr/>
        <w:t xml:space="preserve">Другая известная историческая модель </w:t>
      </w:r>
      <w:r>
        <w:rPr>
          <w:b/>
          <w:i/>
        </w:rPr>
        <w:t>зарождение-расцвет-упадок</w:t>
      </w:r>
      <w:r>
        <w:rPr/>
        <w:t xml:space="preserve"> в разных редакциях встречается во многих работах, посвященных истории цивилизации (А. Тойнби, О. Шпенглер, Л.Н. Гумилев и др.). Предполагается, что каждая культура проходит на своем пути определенные стадии: начальное формирование ее существенных черт, дальнейшее их развитие до некоего оптимального состояния, после чего наступает упадок. деградация, и т. д. На наш взгляд, несомненный подтекст такого взгляда на вещи – в наложении временных ограничений на жизнь желаний. </w:t>
      </w:r>
    </w:p>
    <w:p>
      <w:pPr>
        <w:pStyle w:val="Normal1"/>
        <w:rPr/>
      </w:pPr>
      <w:r>
        <w:rPr/>
        <w:t xml:space="preserve">Как мы говорили уже, история психотерапии относительно коротка и пока говорить о полностью завершенных циклах процесса развития того или иного направления трудно. Однако все же возможно уподобить психотерапевтические школы целостным культурно-историческим образованиям, имеющим свои стадии и циклы развития, и посмотреть, что здесь у нас получится. </w:t>
      </w:r>
    </w:p>
    <w:p>
      <w:pPr>
        <w:pStyle w:val="Normal1"/>
        <w:rPr/>
      </w:pPr>
      <w:r>
        <w:rPr/>
        <w:t xml:space="preserve">История психотерапии – как уже сказано – история независимо друг от друта развивающихся школ, замкнутых в себе направлений. </w:t>
      </w:r>
      <w:r>
        <w:rPr>
          <w:i/>
        </w:rPr>
        <w:t>Психотерапия никогда не существовала как единая, целостная наука</w:t>
      </w:r>
      <w:r>
        <w:rPr/>
        <w:t xml:space="preserve">. Такое же положение дел сохраняется на сегодняшний день. Проекты, заявляющие себя как "эклектические", "синтетические" и т.д., тоже фиксируют это вполне определенное положение дел, поскольку отталкиваются от фундаментальной реальности психотерапевтической жизни – школьной множественности. </w:t>
      </w:r>
    </w:p>
    <w:p>
      <w:pPr>
        <w:pStyle w:val="Normal1"/>
        <w:rPr/>
      </w:pPr>
      <w:r>
        <w:rPr/>
        <w:t xml:space="preserve">Как известно, поначалу школа формируется, по меткому наблюдению К. Ясперса, "как секта, группируясь вокруг глубоко почитаемого учителя" (K.Jaspers, 1973, s. 685). Исторические нарративы, описывающие становление школы, неизбежно сконструированы из элементов действия и противодействия, борьбы и сопротивления. Биография создателя метода – неотъемлемая часть такого нарратива. Важно, что эта биография не внеположна ему, как это имеет место в естественных науках, но так или иначе встраивается в структуру метода. Хорошо известно, например, что инфантильные переживания Фрейда имеют непосредственное отношение к формированию концепции Эдипова комплекса. Опыт пребывания В. Франкла в концентрационном лагере неразрывно связан с ядром логотерапевтической доктрины. Школьный исторический нарратив первоначально разворачивается именно вокруг структуры личности создателя метода. Повествование о начальном периоде развития каждого метода почти всегда носит бойцовско-героический характер. Этот период заполнен энергичной борьбой за место в психотерапевтическом мире. </w:t>
      </w:r>
    </w:p>
    <w:p>
      <w:pPr>
        <w:pStyle w:val="Normal1"/>
        <w:rPr/>
      </w:pPr>
      <w:r>
        <w:rPr/>
        <w:t xml:space="preserve">Далее, разрастаясь вглубь и вширь, метод обрастает новообращенными последователями. Он превращается в крупную сборку, достигая в удачных случаях размеров транснациональной империи с ассоциациями, обучающими учреждениями, печатными органами во многих странах. Видимо, этот период и следует считать аналогом эпохи расцвета той или иной культуры, как это описывается в известных текстах, посвященных истории цивилизации (А. Тойнби, О. Шпенглер, К. Леонтьев и т.д.). </w:t>
      </w:r>
    </w:p>
    <w:p>
      <w:pPr>
        <w:pStyle w:val="Normal1"/>
        <w:rPr/>
      </w:pPr>
      <w:r>
        <w:rPr/>
        <w:t xml:space="preserve">Этот период отмечен интенсивными процессами </w:t>
      </w:r>
      <w:r>
        <w:rPr>
          <w:b/>
          <w:i/>
        </w:rPr>
        <w:t>экспансии</w:t>
      </w:r>
      <w:r>
        <w:rPr/>
        <w:t xml:space="preserve">. которая происходит одновременно в разных направлениях. Распространение учения, его, стремящееся к тотальности, проникновение в различные профессиональные, идеологические и т.д. пространства, осуществляется разными путями, Эта экспансия является, безусловно, отражением мира желаний терапевта. "Грандиозное Я" (Н. Kohut, 1977) терапевта ищет таким образом простор, чтобы заполнить его впоследствии своим продолжением – школьной теорией. Одним из этих путей является </w:t>
      </w:r>
      <w:r>
        <w:rPr>
          <w:b/>
          <w:i/>
        </w:rPr>
        <w:t>проблемно-клинический</w:t>
      </w:r>
      <w:r>
        <w:rPr/>
        <w:t xml:space="preserve">. Обычно дело обстоит таким образом, что определенный метод разрабатывается применительно к одному какому-нибудь кругу клинических проблем. Впоследствии этот круг может быть расширен, и таким образом, завоевывая для себя все новые клинические или проблемные сферы, он приобретает в конце концов характер некоей панацеи, становясь в большей или меньшей степени универсальным. Пример – все тот же психоанализ, поначалу применявшийся в случаях, которые Фрейд расценивал как "неврозы" (проблема реальной диагностики этих случаев является весьма непростой), более конкретно – "истерию" и "невроз навязчивых состояний". Фрейд, как известно, предостерегал от использования анализа при психозах, хотя и не исключал этого в принципе (3. Фрейд, 1991, с. 54). Впоследствии это ограничение было снято и психоаналитическое направление в терапии шизофрении обрело множество последователей (см., например, А. Холмогорова, 1993). </w:t>
      </w:r>
    </w:p>
    <w:p>
      <w:pPr>
        <w:pStyle w:val="Normal1"/>
        <w:rPr/>
      </w:pPr>
      <w:r>
        <w:rPr/>
        <w:t xml:space="preserve">О возможности такого пути в развитии метода и формировании школы, о проблемно-клинической экспансии ни в коем случае не следует забывать. Даже если обстоятельства сложились так, что в поле зрения попадают пациенты только одного круга и типа, ограничивать сферу применения метода в условиях сложности экспериментальной экспертизы по меньшей мере неразумно. Всякая психотерапия – "лучше, чем ничто". Хорошо известно, что разумные терапевты берется за все, что им попадается под руку, избегая, может быть, только случаев с заранее безнадежным прогнозом. В огромном большинстве случаев </w:t>
      </w:r>
      <w:r>
        <w:rPr>
          <w:i/>
        </w:rPr>
        <w:t>противопоказания для применения отдельного метода совпадают с противопоказаниями для применения психотерапии вообще</w:t>
      </w:r>
      <w:r>
        <w:rPr/>
        <w:t xml:space="preserve">. Однако ясно, что этими противопоказаниями все и всегда стремятся так или иначе пренебрегать. В самом деле, кто же добровольно сознается в том, что его достойная во всех отношениях школьная терапия – это всего лишь ограниченный в применении, пригодный только в отдельных случаях метод, а не всесильная панацея, как это утверждают в большинстве своем все остальные авторы школьных теорий? Политика, направленная на сужение объема применения метода, никак не совместима с практикуемой повсеместно тенденцией расширения показаний для применения отдельной терапии. Расширенное таким образом пространство предназначено для того, чтобы быть заполненным "грандиозным Я" терапевта. </w:t>
      </w:r>
    </w:p>
    <w:p>
      <w:pPr>
        <w:pStyle w:val="Normal1"/>
        <w:rPr/>
      </w:pPr>
      <w:r>
        <w:rPr/>
        <w:t xml:space="preserve">Второй путь экспансии можно обозначить как </w:t>
      </w:r>
      <w:r>
        <w:rPr>
          <w:b/>
          <w:i/>
        </w:rPr>
        <w:t>патографический</w:t>
      </w:r>
      <w:r>
        <w:rPr/>
        <w:t xml:space="preserve"> Выросшая из классических биографических дискурсов, патография исследует, каким образом психопатологическое встраивается в структуру жизненного мира. Традиционно значение термина "патография" связано с известным жанром жизнеописаний исторических личностей с психиатрической точки зрения. Это жанр сформировался во второй половине XIX века и. несомненно, связан так или иначе с интеллектуальной модой того времени – противопоставлением "героя и толпы" в духе Т, Карлейля и др. В целом это направление исследований длительное время было очень распространенным среди как клинических, так и глубиннопсихологически ориентированных авторов (см.: W. Lange-Eichbaum, 1928). </w:t>
      </w:r>
    </w:p>
    <w:p>
      <w:pPr>
        <w:pStyle w:val="Normal1"/>
        <w:rPr/>
      </w:pPr>
      <w:r>
        <w:rPr/>
        <w:t xml:space="preserve">Однако, следовало бы иметь в виду и расширенное понимание патографии. По нашему убеждению, </w:t>
      </w:r>
      <w:r>
        <w:rPr>
          <w:i/>
        </w:rPr>
        <w:t>патографией следует считать любое усмотрение, описание и анализ психопатологических и патопсихологических феноменов за пределами собственно психиатрической и психотерапевтической деятельности</w:t>
      </w:r>
      <w:r>
        <w:rPr/>
        <w:t xml:space="preserve">. "За пределами", то есть в таких областях, как культура, искусство, наука, религия, история, общественная жизнь. Объем патографического, так сказать, "вмешательства" может быть разным – от развернутой психиатрической биографии в духе П. -Мебиуса до даваемой походя психиатрической оценки бытового поведения. Совершенно ясно, что "патографическое поведение" реализует интересы влияния как психиатра, так и психолога далеко за пределами, ограниченными рамками профессионального обихода. </w:t>
      </w:r>
    </w:p>
    <w:p>
      <w:pPr>
        <w:pStyle w:val="Normal1"/>
        <w:rPr/>
      </w:pPr>
      <w:r>
        <w:rPr/>
        <w:t xml:space="preserve">Как клинические психиатры, начиная с Ч. Ломброзо, так и глубиннопсихологически ориентированные исследователи, начиная с 3. Фрейда, весьма охотно двигались в области, которые на первый взгляд лежат далеко от сферы их непосредственных профессиональных интересов. Описывались душевные расстройства известных личностей мира культуры и политики, связь расстройств с биографией описываемого персонажа. Все культурные практики (литература, искусство) встраивались таким образом в психопатологические дискурсы. </w:t>
      </w:r>
    </w:p>
    <w:p>
      <w:pPr>
        <w:pStyle w:val="Normal1"/>
        <w:rPr/>
      </w:pPr>
      <w:r>
        <w:rPr/>
        <w:t xml:space="preserve">С другой стороны, внутри патографического проекта произведения искусства исследовались на предмет наличия "патологических" механизмов, содержание и форма, образный строй изучались в зависимости от патологических особенностей биографии и личности их автора. Без преувеличения можно сказать, что почти каждое направление в психотерапии создает собственную патографию или, во всяком случае, проявляет склонность к ее созданию. (Заметим, что, если и есть школы, где ничего такого пока не наблюдается, нет причин, чтобы такое положение дел сохранялось. Для любой психотерапии не составит большого труда сконструировать соответствующую патографию.) Очевиден также и обратный процесс, когда, обращаясь к дискурсам, порождаемым в контексте художественной культуры, сочинители психотерапий заимствуют оттуда материал для метафор, помогающих наглядно обозначить структуру и механизм патологического феномена или способ воздействия на них (пример в отношении метапсихологической метафоры – Эдипов комплекс, пример в отношении способа воздействия – психодрама). Что касается, например, юнгианской аналитической психологии, то здесь вообще трудно найти грань, где, собственно, кончается метапсихологический дискурс и начинается патографический, и наоборот. </w:t>
      </w:r>
    </w:p>
    <w:p>
      <w:pPr>
        <w:pStyle w:val="Normal1"/>
        <w:rPr/>
      </w:pPr>
      <w:r>
        <w:rPr/>
        <w:t xml:space="preserve">Другой источник формирования патографической традиции – идущие от психоанализа этнографические экскурсы в исследование культур примитивных народов. Расширение идеологического пространства совпадает здесь с расширением пространства географического и создает здесь, без сомнения, очень привлекательную перспективу. </w:t>
      </w:r>
    </w:p>
    <w:p>
      <w:pPr>
        <w:pStyle w:val="Normal1"/>
        <w:rPr/>
      </w:pPr>
      <w:r>
        <w:rPr/>
        <w:t xml:space="preserve">Исключительный интерес ко всему этому делу, несомненно, выходит за рамки профессиональных потребностей. Среди психологов и особенно клинических психиатров распространен феномен, который можно было бы назвать </w:t>
      </w:r>
      <w:r>
        <w:rPr>
          <w:i/>
        </w:rPr>
        <w:t>патографической паранойей</w:t>
      </w:r>
      <w:r>
        <w:rPr/>
        <w:t xml:space="preserve"> или </w:t>
      </w:r>
      <w:r>
        <w:rPr>
          <w:i/>
        </w:rPr>
        <w:t>патографической обсессией</w:t>
      </w:r>
      <w:r>
        <w:rPr/>
        <w:t xml:space="preserve">, в зависимости от степени выраженности и особенностей проявления. Этот клинический феномен заключается в той особой предвзятости, с которой многие из нас вглядываются во все происходящее вокруг и с некоей особой жадностью фиксируют там все психопатологическое, при этом часто игнорируя все, что собственно определяет подлинное своеобразие наблюдаемого предмета (будь то произведение искусства или же некий феномен общественной жизни, а то и просто любой персонаж, попадающий в поле зрения). </w:t>
      </w:r>
    </w:p>
    <w:p>
      <w:pPr>
        <w:pStyle w:val="Normal1"/>
        <w:rPr/>
      </w:pPr>
      <w:r>
        <w:rPr/>
        <w:t xml:space="preserve">Ясно, например, что прицельная психоаналитическая охота за "фаллическими символами", ведущаяся повсеместно, равно как и стремление клинических психиатров испытать "диагностический оргазм", есть, безусловно, проявление экспансионистской динамики терапевтического нарцистического Я. Очень велико искушение тотализации своего профессионально-идеологического влияния. </w:t>
      </w:r>
      <w:r>
        <w:rPr>
          <w:i/>
        </w:rPr>
        <w:t>Патографический дискурс превращает произведение искусства, биографию человека или ритуальный обычай в еще один клинический случай</w:t>
      </w:r>
      <w:r>
        <w:rPr/>
        <w:t xml:space="preserve">. Произведение искусства, в свою очередь, встраивается в структуру школьного дискурса, и этой структурой поглощается и усваивается. Оно не просто является подходящим для иллюстративных целей, но и очень показательно, наглядно. Такое поведение в рамках одной школы (исходно это был психоанализ) не может не быть соблазнительным для представителей других школ. Даже если не подвергать сомнению каждый отдельный текст такого рода, экспансионистская природа патографического поведения несомненна, </w:t>
      </w:r>
    </w:p>
    <w:p>
      <w:pPr>
        <w:pStyle w:val="Normal1"/>
        <w:rPr/>
      </w:pPr>
      <w:r>
        <w:rPr/>
        <w:t xml:space="preserve">Потестарная (от лат. potestas – власть) природа патографического дискурса проявляет себя и тогда, когда психопатологические доводы встраиваются в полемику между различными психотерапиями. Взаимоперекрестная "диагностическая" критика обосновывает полемику между различными направлениями в психотерапии, когда авторы различных методов рассматривают позиции оппонентов как манифестацию его психопатологии или. к примеру, "комплексов". Метод оппонента вполне может быть представлен как "болезнь", лекарством от которой в свою очередь может быть метод, которого придерживается автор критики. Так, К.Г. Юнг пишет, сравнивая подходы Адлера и Фрейда: "Адлер делает акцент на субъекте, который охраняет себя и стремится добиться превосходства над объектом...; Фрейд же, напротив, упирает лишь на объекты, которые в силу их определенного своеобразия либо способствуют, либо препятствуют удовлетворению стремления субъекта к удовольствию. Это различие есть, вероятно, не что иное, как различие темпераментов, противоположность двух типов духовного склада человека, из которых один определяется преимущественно субъектом, другой – объектом" (К.Г. Юнг, 1996, с. 76). Разумеется, Юнг всего лишь намечает здесь возможность патодиагностики своих оппонентов, </w:t>
      </w:r>
    </w:p>
    <w:p>
      <w:pPr>
        <w:pStyle w:val="Normal1"/>
        <w:rPr/>
      </w:pPr>
      <w:r>
        <w:rPr/>
        <w:t xml:space="preserve">В других, более радикальных, случаях можно наблюдать, как целые направления в психотерапии рассматриваются в качестве своеобразных психопатологических феноменов: "Здесь так же, как и в классических Фрейдовых работах, ясно видятся клиницисту закономерности оторванного от клинической практики аутистически-психоаналитического мышления, цепляющегося лишь за то, что его поддерживает, и не воспринимающего то, что ему противоречит" (М.Е. Бурно, 1989, с. 12). "Ясно увидеть" здесь помогает именно обостренный школьным интересом взгляд. "Противоречит" же, разумеется позиция другой метапсихологии и "невосприятие" ее, натурально – проявление патологии (в данном случае – "аутизма"). </w:t>
      </w:r>
    </w:p>
    <w:p>
      <w:pPr>
        <w:pStyle w:val="Normal1"/>
        <w:rPr/>
      </w:pPr>
      <w:r>
        <w:rPr/>
        <w:t xml:space="preserve">Кроме того, само по себе неприятие какого-либо метода может быть представлено как психопатологический феномен. В этой связи показательна позиция Фрейда: неприятие психоанализа есть сопротивление, связанное с подавленными влечениями (см.: Э.Джонс, 1996). Напрашивающееся само собой лекарство от такого неприятия – соответственно психоаналитическая ортопедия оппонентов, психоанализ причин сопротивления психоанализу с целью их преодоления. </w:t>
      </w:r>
    </w:p>
    <w:p>
      <w:pPr>
        <w:pStyle w:val="Normal1"/>
        <w:rPr/>
      </w:pPr>
      <w:r>
        <w:rPr/>
        <w:t xml:space="preserve">Так что патографическую экспансию ни в коем случае не следует воспринимать только как практику обусловленную явными профессиональными нуждами с, одной стороны, или как праздное занятие – с другой. Она коренится в самой основе профессионально-цеховых интересов в целом и школьных – в частности. Вложивший теоретический капитал в патографическое предприятие, пускай побочное, может приобрести значительные дивиденды. </w:t>
      </w:r>
    </w:p>
    <w:p>
      <w:pPr>
        <w:pStyle w:val="Normal1"/>
        <w:rPr/>
      </w:pPr>
      <w:r>
        <w:rPr/>
        <w:t xml:space="preserve">Другой аспект экспансии мы можем обозначить как </w:t>
      </w:r>
      <w:r>
        <w:rPr>
          <w:b/>
          <w:i/>
        </w:rPr>
        <w:t>доктринальный</w:t>
      </w:r>
      <w:r>
        <w:rPr/>
        <w:t xml:space="preserve">. Общим местом стало известное утверждение, что, например, психоанализ превратился из специального лечебного метода в мировоззренческую систему. В сущности, более адекватным термином будет </w:t>
      </w:r>
      <w:r>
        <w:rPr>
          <w:i/>
        </w:rPr>
        <w:t>доктринальное расширение</w:t>
      </w:r>
      <w:r>
        <w:rPr/>
        <w:t xml:space="preserve">, ибо речь идет не столько о захвате чужих идеологических пространств, сколько о тенденции внутреннего роста или инкорпорирования метафизических дискурсов в психотерапевтические. Таким образом, дискурсы, изначально обслуживавшие клинико-терапевтические потребности, легко разрастаются до размеров, позволяющих им обрабатывать несравненно более крупные идеологические пространства и т. д. В общем-то, в основном на примере развития классического психоанализа мы этот вариант школьной динамики и видим достаточно отчетливо, ибо </w:t>
      </w:r>
      <w:r>
        <w:rPr>
          <w:i/>
        </w:rPr>
        <w:t>авторы всех позднейших методов приобрели таким образом возможность начать не с лечебного метода как такового, а с развитой мета-психологической доктрины</w:t>
      </w:r>
      <w:r>
        <w:rPr/>
        <w:t xml:space="preserve">, и в этом одна из многочисленных исторических заслуг психоанализа. </w:t>
      </w:r>
    </w:p>
    <w:p>
      <w:pPr>
        <w:pStyle w:val="Normal1"/>
        <w:rPr/>
      </w:pPr>
      <w:r>
        <w:rPr/>
        <w:t xml:space="preserve">Здраво рассудив, что все равно после 3. Фрейда, так и так, неизбежно придется обзаводиться школьной "философией", авторы иных направлений решили, видимо, не терять понапрасну времени на преодоление пути из медицины в метапсихологию. Создатели экзистенциальной психотерапии, например, даже и не пытались скрыть влияние "внетерапевтического" философского дискурса на их метапсихологию и практику, а прямо взяли и построили у себя все на основе заимствований из этого дискурса. Тут можно также поделиться наблюдением, что даже те терапевты, что ограничиваются исключительно техническими процедурами, стремятся в что бы то ни стало спроектировать для своих методов некие глобальные контексты. Так, приходится слышать от тех, кто занимается гипнозом, о некоем особом значении гипноза, который, мол, конечно, не является только лишь тривиальной лечебной процедурой, но есть нечто такое, что свойственно человеческой коммуникации вообще. По их словам, гипноз, дескать, есть некое универсальное состояние, основа на пути к социальной гармонии, творческой самореализации личности и т. п. (есть серьезное подозрение, что существуют и тексты в таком духе). </w:t>
      </w:r>
    </w:p>
    <w:p>
      <w:pPr>
        <w:pStyle w:val="Normal1"/>
        <w:rPr/>
      </w:pPr>
      <w:r>
        <w:rPr/>
        <w:t xml:space="preserve">Возвращаясь к аспекту доктринального роста, скажем, что, конечно, такая возможность не заказана никому. Более того, доктринальное расширение может происходить параллельно патографической и клинической экспансии, и тогда, видимо, они имеют взаимообогащающий характер. Отличие здесь в том, что клиническая и патографическая экспансии имеют прикладной характер, в то время как доктринальная – фундаментальный, расширяющий пространственный объем учения не за счет завоевания новых пространств, а за счет углубления и обогащения собственной концептуальной структуры. </w:t>
      </w:r>
    </w:p>
    <w:p>
      <w:pPr>
        <w:pStyle w:val="Normal1"/>
        <w:rPr/>
      </w:pPr>
      <w:r>
        <w:rPr/>
        <w:t xml:space="preserve">Разумеется, никому из психотерапевтов не хочется быть просто "лекарем". В этом смысле психотерапия имеет преимущество перед всеми другими терапевтическими практиками. Всякому ясно, какие прибыли можно извлечь из школьной метапсихологии. Хорошо располагать собственным идеологическим пространством, местом, где ты осуществляешь свое идеологическое влияние. Есть куда пригласить как пациентов, так и возможных единомышленников. "Грандиозное Я" психотерапевта (о котором пишет, например, М. Якоби, 1996) получает в результате всех этих расширений необозримое поле для выпаса. Да и потом, если дискурс, трактующий проблемы этиологии и патогенеза невротических страданий, доктринально расширяется, то это означает, что мы делаем заявку на идеологическое влияние в совершенно иных размерах. При таком раскладе без его, психотерапевта, консультирования уже не обойтись далеко за пределами терапевтического кабинета. Таким образом, терапевтическая, она же школьная, идеология в интересах терапевта охотно и почти неизбежно выходит за собственные профессиональные границы. </w:t>
      </w:r>
    </w:p>
    <w:p>
      <w:pPr>
        <w:pStyle w:val="Normal1"/>
        <w:rPr/>
      </w:pPr>
      <w:r>
        <w:rPr/>
        <w:t xml:space="preserve">Помимо всего вышеописанного самым внешне заметным феноменом эволюции психотерапевтического направления является </w:t>
      </w:r>
      <w:r>
        <w:rPr>
          <w:b/>
          <w:i/>
        </w:rPr>
        <w:t>институционально-организационная экспансия</w:t>
      </w:r>
      <w:r>
        <w:rPr/>
        <w:t xml:space="preserve">. Любое психотерапевтическое учение, подобно религиозной секте, деятельно стремится расширить свое влияние в мире, рекрутируя все новых и новых последователей, создавая все больше и больше исследовательских и обучающих центров по всему миру, расширяя свой информационный поток через периодические издания, монографии, средства массовой информации. В конце концов мы получаем из первоначально ограниченного терапевтического метода, вокруг которого образовалась группа единомышленников, крупную </w:t>
      </w:r>
      <w:r>
        <w:rPr>
          <w:i/>
        </w:rPr>
        <w:t>транснациональную институциональную империю</w:t>
      </w:r>
      <w:r>
        <w:rPr/>
        <w:t xml:space="preserve">. Желания психотерапевтов, как, впрочем, и всех других, стремятся к выходу за все мыслимые пределы и, поэтому ясно, что каждое новое изобретение может стать поводом для распространения его повсеместно. </w:t>
      </w:r>
    </w:p>
    <w:p>
      <w:pPr>
        <w:pStyle w:val="Normal1"/>
        <w:rPr/>
      </w:pPr>
      <w:r>
        <w:rPr/>
        <w:t xml:space="preserve">Итак, каждая школа поглощает и переваривает на своем пути груды болезней и проблем, двигаясь в направлении проблемно-клинической экспансии. Она вовлекает в свой оборот произведения искусства, феномены общественно-политической жизни, биографические повествования – посредством патографической экспансии. Она пропускает через себя кучи пациентов, последователей, создавая при этом развитые и многообразные профессиональные структуры, действуя в направлении институционально-организационном. В этом смысле любая психотерапевтическая школа являет собой пример </w:t>
      </w:r>
      <w:r>
        <w:rPr>
          <w:i/>
        </w:rPr>
        <w:t>машины желания</w:t>
      </w:r>
      <w:r>
        <w:rPr/>
        <w:t xml:space="preserve"> (см.: Ж. –Делез и Ф. Гваттари, 1990, с. 9-26). Как пишут Делез и Гваттари, "желание может мыслиться как производство и как приобретение" (там же, с. 18). Именно сочетание производственной и приобретательской практик придает школе такой характер. </w:t>
      </w:r>
    </w:p>
    <w:p>
      <w:pPr>
        <w:pStyle w:val="Normal1"/>
        <w:rPr/>
      </w:pPr>
      <w:r>
        <w:rPr/>
        <w:t xml:space="preserve">Другое важное дело эпохи расцвета – формирование и распространение нарратива </w:t>
      </w:r>
      <w:r>
        <w:rPr>
          <w:i/>
        </w:rPr>
        <w:t>"легенды"</w:t>
      </w:r>
      <w:r>
        <w:rPr/>
        <w:t xml:space="preserve">; той или иной школы. Этот нарратив конструируется всегда вокруг личности создателя метода, являясь определенным соблазном для всего последующего психотерапевтического сообщества. Легенда оказывает решающее влияние на создание образа метода, и именно этот образ в итоге определяет привлекательность метода. Школьный "апокриф" начинается с повествования о раннем героическом периоде борьбы. "Зажигание" в моторе </w:t>
      </w:r>
      <w:r>
        <w:rPr>
          <w:i/>
        </w:rPr>
        <w:t>школьной машины желания</w:t>
      </w:r>
      <w:r>
        <w:rPr/>
        <w:t xml:space="preserve"> включается агрессией против предыдущей терапевтической системы, натурально, препятствовавшей будущему отцу-основателю в утверждении нового метода, исключительно эффективного по сравнению с предшествующими. Неизбежной частью такого нарратива является повествование о </w:t>
      </w:r>
      <w:r>
        <w:rPr>
          <w:i/>
        </w:rPr>
        <w:t>чудесных исцелениях</w:t>
      </w:r>
      <w:r>
        <w:rPr/>
        <w:t xml:space="preserve">, демонстрирующих, понятно, историческую необходимость совершенного открытия, равно как и победоносная борьба с консервативным окружением. Повествование разворачивается в направлении от чудесных исцелений к процессу широкой экспансии по всем описанным направлениям. </w:t>
      </w:r>
    </w:p>
    <w:p>
      <w:pPr>
        <w:pStyle w:val="Normal1"/>
        <w:rPr/>
      </w:pPr>
      <w:r>
        <w:rPr/>
        <w:t xml:space="preserve">Получается, в сущности, так, что исторически миф о психотерапевте сложился как нарратив о преодолении рамок практической психотерапии. Все описанные виды экспансии создают основу для совершенно </w:t>
      </w:r>
      <w:r>
        <w:rPr>
          <w:i/>
        </w:rPr>
        <w:t>особой идентичности психотерапевта</w:t>
      </w:r>
      <w:r>
        <w:rPr/>
        <w:t xml:space="preserve">. выделяющей его среди представителей других терапевтических практик. Он, как уже сказано, вовсе </w:t>
      </w:r>
      <w:r>
        <w:rPr>
          <w:i/>
        </w:rPr>
        <w:t>не просто лекарь</w:t>
      </w:r>
      <w:r>
        <w:rPr/>
        <w:t xml:space="preserve">, как хирург, физиотерапевт или даже клинический психиатр. Он, совершив доктринальное расширение, становится практическим философом. Затем, совершив патографическое, – искусствоведом. Расширяясь институционально, он ведет себя как миссионер-конкистадор. </w:t>
      </w:r>
      <w:r>
        <w:rPr>
          <w:i/>
        </w:rPr>
        <w:t>Все виды экспансии в конце концов направлены на беспредельное расширение самоидентификационного поля психотерапевта</w:t>
      </w:r>
      <w:r>
        <w:rPr/>
        <w:t xml:space="preserve">. </w:t>
      </w:r>
    </w:p>
    <w:p>
      <w:pPr>
        <w:pStyle w:val="Normal1"/>
        <w:rPr/>
      </w:pPr>
      <w:r>
        <w:rPr/>
        <w:t xml:space="preserve">Институционально-организационная экспансия может рассматриваться и под количественным углом зрения. Иначе говоря, осуществляется подсчет того, как велико число последователей того или иного направления в абсолютном, например, </w:t>
      </w:r>
      <w:r>
        <w:rPr>
          <w:i/>
        </w:rPr>
        <w:t>исчислении</w:t>
      </w:r>
      <w:r>
        <w:rPr/>
        <w:t xml:space="preserve"> и как велико оно же по отношению к последователям других школ. Далее – </w:t>
      </w:r>
      <w:r>
        <w:rPr>
          <w:i/>
        </w:rPr>
        <w:t>географическая</w:t>
      </w:r>
      <w:r>
        <w:rPr/>
        <w:t xml:space="preserve">, так сказать, ситуация: в каких странах психотерапевты охвачены эпидемией данного метода. Понятно, что географические и – назовем их так – </w:t>
      </w:r>
      <w:r>
        <w:rPr>
          <w:i/>
        </w:rPr>
        <w:t>популяционные</w:t>
      </w:r>
      <w:r>
        <w:rPr/>
        <w:t xml:space="preserve"> показатели могут не совпадать. Нетрудно представить себе ситуацию, когда заражению подвержено много стран, но не так уж и много индивидов и, наоборот, стран немного, но охват носит поголовный характер. Для уточнения всех этих подсчетов и калькуляций неплохо было бы ввести какой-нибудь что ли популяционно-географический индекс: делить количество людей на число стран. Интересно было бы также разобраться с возможными </w:t>
      </w:r>
      <w:r>
        <w:rPr>
          <w:i/>
        </w:rPr>
        <w:t>количественно-динамическими показателями институционально-организационной экспансии</w:t>
      </w:r>
      <w:r>
        <w:rPr/>
        <w:t xml:space="preserve">, которые продемонстрировали бы нам, сколько терапевтов какой метод бросает и к какому приходит. Что бы кто ни говорил, институционально-организационная экспансия зримо и наглядно свидетельствует о достоинствах метода, независимо от его эффективности, каковую продемонстрировать зримо и наглядно не в пример труднее. Никакой другой из описываемых здесь видов экспансии школы не может дать материал для весьма привлекательных арифметических экзерсисов, Судя по всему, многое для методологии исчисления институционально-организационной экспансии можно почерпнуть из эпидемиологических исследовательских практик. Влияние контролируется не в последнюю очередь посредством цифр. </w:t>
      </w:r>
    </w:p>
    <w:p>
      <w:pPr>
        <w:pStyle w:val="Normal1"/>
        <w:rPr/>
      </w:pPr>
      <w:r>
        <w:rPr/>
        <w:t xml:space="preserve">Само собой разумеется, однако, что распространенность методики вовсе не обязательно отражает ее реальные достоинства. Что касается популяционного, так сказать, преуспеяния, то оно зависит не только от достоинств метода, но и от </w:t>
      </w:r>
      <w:r>
        <w:rPr>
          <w:i/>
        </w:rPr>
        <w:t>коммивояжерско-миссионерско-конкистадорско-рекламной активности</w:t>
      </w:r>
      <w:r>
        <w:rPr/>
        <w:t xml:space="preserve"> ее представителей, и это крайне важное обстоятельство никогда не надо недооценивать. </w:t>
      </w:r>
    </w:p>
    <w:p>
      <w:pPr>
        <w:pStyle w:val="Normal1"/>
        <w:rPr/>
      </w:pPr>
      <w:r>
        <w:rPr/>
        <w:t xml:space="preserve">Следующий этап в существовании психотерапевтической школы, неизбежно следующий за расцветно-экспансионистской эпохой, мы можем обозначить как </w:t>
      </w:r>
      <w:r>
        <w:rPr>
          <w:b/>
          <w:i/>
        </w:rPr>
        <w:t>инфляцию</w:t>
      </w:r>
      <w:r>
        <w:rPr/>
        <w:t xml:space="preserve">. Его, понятное дело, легче всего проследить там, где экспансия носила наиболее активный и динамичный характер. Этот этап упадка характеризуется осознанием моральной устарелости некоего направления и сопровождается утерей к нему интереса, отходом от него последователей и т.д. Относительную утрату интереса к психоанализу можно пронаблюдать по многочисленным публикациям (R. Liebert, 1979; Е. Fromm, 1970). То же самое произошли, в сущности, с классическим гипнозом. В период первой половины XX века наблюдается отчетливое снижение интереса к нему по сравнению с эпохой расцвета в конце XIX века – так называемого "золотого века" гипноза. Что касается других направлений, то, как уже было сказано выше, они и существуют-то не такое уж и длительное время, чтобы проследить на их примерах все этапы взлетов и падений. Однако даже если в определенный период какая-нибудь школа переживает период расширения своего институционального пространства, надо понимать, что этот процесс обратим. </w:t>
      </w:r>
    </w:p>
    <w:p>
      <w:pPr>
        <w:pStyle w:val="Normal1"/>
        <w:rPr/>
      </w:pPr>
      <w:r>
        <w:rPr/>
        <w:t xml:space="preserve">Именно отсутствие четких критериев, которые давали бы возможность предпочесть один метод, другому делает историю психотерапии историей гуманитарной науки. Сдвиги в истории психотерапии аналогичны изменениям в истории литературы, смене ведущих литературных стилей. Моды на методы сменяют друг друга подобно тому, как в свое время классицизм в русской литературе был вытеснен сентиментализмом и далее – романтизмом или эпоха символизма сменилась акмеизмом, модернизм – постмодернизмом. Смена типов и стилей актуальных философских и иных культурных дискурсов оказывает отчетливое влияние на сдвиги в психотерапевтическом мышлении. Так что, на самом деле, </w:t>
      </w:r>
      <w:r>
        <w:rPr>
          <w:i/>
        </w:rPr>
        <w:t>вести речь можно только о моральном старении метода</w:t>
      </w:r>
      <w:r>
        <w:rPr/>
        <w:t xml:space="preserve">. </w:t>
      </w:r>
    </w:p>
    <w:p>
      <w:pPr>
        <w:pStyle w:val="Normal1"/>
        <w:rPr/>
      </w:pPr>
      <w:r>
        <w:rPr/>
        <w:t xml:space="preserve">Моральное утомление связано также с выходом школьных методов за пределы профессионального обихода. Идеи психотерапевтической школы, обретая определенный резонанс за пределами профессионального сообщества, могут вследствие этого оказывать скорее общественно-профилактическое воздействие. Приходя к психотерапевту, пациент может многое знать как о своих "неврозах" и "комплексах", так и методах борьбы с ними. Борьба с "дилетантским" психоанализом (Laienanalyse) стала проблемой еще для Фрейда. Усилия создателей метода и их последователей по распространению их детища в итоге могут обернуться против них самих. </w:t>
      </w:r>
      <w:r>
        <w:rPr>
          <w:i/>
        </w:rPr>
        <w:t>Школьная машина желания, распространяясь вширь, пожирает саму себя</w:t>
      </w:r>
      <w:r>
        <w:rPr/>
        <w:t xml:space="preserve">. </w:t>
      </w:r>
    </w:p>
    <w:p>
      <w:pPr>
        <w:pStyle w:val="Normal1"/>
        <w:rPr/>
      </w:pPr>
      <w:r>
        <w:rPr/>
        <w:t xml:space="preserve">В отдельных случаях влияние психотерапевтической школы настолько велико, что может оказывать серьезное воздействие на изменение сознания общества в целом, на отдельные черты культуры вообще. Дискурсы, порожденные в обстановке врачебного кабинета, порой превращаются в лозунги общественных движений или становятся основой повсеместно распространенных практик. Эти движения, в свою очередь, инициируют определенные сдвиги в общественном сознании. Происходящие сдвиги, хотя бы отчасти, снимают с повестки дня те обстоятельства, которые в свое время сформировали вызов, ответом на который и было создание того или иного метода. В частности, психоанализ, как известно, был одной из основных инициирующе-движущих сил так называемой сексуальной революции. Ее победа, ее углубление и распространение в значительной степени ослабили систему запретов в сфере официальных практик ограничения "пользования удовольствиями". Предполагается, что этот сдвиг, конечно же, не мог не сказаться на состоянии психического здоровья обществ, которые так или иначе испытали на себе благотворные последствия этой революции. </w:t>
      </w:r>
    </w:p>
    <w:p>
      <w:pPr>
        <w:pStyle w:val="Normal1"/>
        <w:rPr/>
      </w:pPr>
      <w:r>
        <w:rPr/>
        <w:t xml:space="preserve">Другой пример: идеология гуманистической психологии, в значительной степени отвечавшая на вызов "дегуманизации" индустриального общества. Получив широкое распространение, в частности, на волне группового движения, она оказала существенное влияние на стиль жизни в развитых индустриальных странах. Породивший ее вызов был тем самым по меньшей мере смягчен. </w:t>
      </w:r>
    </w:p>
    <w:p>
      <w:pPr>
        <w:pStyle w:val="Normal1"/>
        <w:rPr/>
      </w:pPr>
      <w:r>
        <w:rPr/>
        <w:t xml:space="preserve">Здесь важно оговориться, что процесс инфляции в большинстве случаев не ведет к полному исчезновению крупного психотерапевтического направления или, во всяком случае, этого пока не происходило до сих пор. Отсутствие таких наблюдений связано с относительной непродолжительностью наблюдаемого периода. Последствия инфляции проявляются лишь уменьшением влияния в профессиональном сообществе, ослаблением рыночных позиций, но не полным исчезновением. </w:t>
      </w:r>
    </w:p>
    <w:p>
      <w:pPr>
        <w:pStyle w:val="Normal1"/>
        <w:rPr/>
      </w:pPr>
      <w:r>
        <w:rPr/>
        <w:t xml:space="preserve">Весьма важный аспект инфляции имеет отношение к влиянию личности создателя метода, отца-основателя школы. </w:t>
      </w:r>
      <w:r>
        <w:rPr>
          <w:b/>
          <w:i/>
        </w:rPr>
        <w:t>Образ метода</w:t>
      </w:r>
      <w:r>
        <w:rPr/>
        <w:t xml:space="preserve">, его привлекательность находятся в прямой связи со школьной мифологией, которая конструируется вокруг биографии сочинителя этого метода, Вполне естественно, что с его отходом от дел или уходом из жизни, влияние метода неизбежно ослабевает (подробнее об этом – в сл. главе). Заметим, в сущности, что нет ничего нового в соображениях о том, что то в ходе исторического процесса один какой-то феномен сходит с исторической сцены и теснится, а то и просто заменяется другим. Проблема, на наш взгляд, заключается в том, что школьные психотерапевты чаще всего не желают принимать во внимание этот фактор "моральной усталости" своего метода, относясь к нему как к внеисторически существующей и неизменно актуальной, не подверженной никакому износу, универсально действенной практике. </w:t>
      </w:r>
    </w:p>
    <w:p>
      <w:pPr>
        <w:pStyle w:val="Normal1"/>
        <w:rPr/>
      </w:pPr>
      <w:r>
        <w:rPr/>
        <w:t xml:space="preserve">Кроме того, помимо "когда", вне всяких сомнений, очень важен вопрос "где". Невозможно представить себе, что одна и та же психотерапия будет одинаково востребована в странах с различными культурами и историческим опытом. </w:t>
      </w:r>
    </w:p>
    <w:p>
      <w:pPr>
        <w:pStyle w:val="Normal1"/>
        <w:rPr/>
      </w:pPr>
      <w:r>
        <w:rPr/>
        <w:t xml:space="preserve">Вслед за А. Тойнби (А. Тойнби, 1991) следует обратить внимание на еще одну историческую модель, а именно </w:t>
      </w:r>
      <w:r>
        <w:rPr>
          <w:b/>
          <w:i/>
        </w:rPr>
        <w:t>уход – возврат</w:t>
      </w:r>
      <w:r>
        <w:rPr/>
        <w:t xml:space="preserve">. Какой бы сильной инфляции ни подвергалось то или иное учение, все равно всегда есть надежда на то, что оно не совсем уйдет прочь с исторической сцены, но, пробыв некоторое время в тени, в состоянии относительного забвения, вернется и даже расцветет опять. Возврат может произойти без существенной коррекции когда-то провозглашенных принципов или сопровождаться определенными видоизменениями по сравнению с тем, что было когда-то в эпоху первоначального расцвета и заката. Гипноз, отодвинутый в сторону глубинно-психологическими направлениями в первой половине нашего века, возвращается потом вновь, преимущественно, однако, модифицированный, в первую очередь М. Эриксоном и его школой. Начавший было терять влияние психоанализ получает новый толчок и обретает второе дыхание стараниями Ж. Лакана и его последователей, Здесь, как и выше, речь идет не о строгой закономерности, а только о возможности, которую не следует, на наш взгляд, забывать. </w:t>
      </w:r>
    </w:p>
    <w:p>
      <w:pPr>
        <w:pStyle w:val="Normal1"/>
        <w:rPr/>
      </w:pPr>
      <w:r>
        <w:rPr/>
        <w:t xml:space="preserve">Существует ли в исследуемой нами области какой-нибудь прогресс? Оценочное суждение в условиях ожесточенного состязания является важнейшим делом. Все полемики в психотерапии носят аксиологический характер, иными словами, упираются в неизменные "бинарные оппозиции", а именно "хорошее-дурное" или "лучше-хуже". Однако полемический этос неизменно гаснет, наталкиваясь на одно и то же постоянно упоминаемое нами обстоятельство: непреодолимые трудности в оценке эффективности психотерапии драматически осложняют такую оценку. </w:t>
      </w:r>
    </w:p>
    <w:p>
      <w:pPr>
        <w:pStyle w:val="Normal1"/>
        <w:rPr/>
      </w:pPr>
      <w:r>
        <w:rPr/>
        <w:t xml:space="preserve">Итак, новые методы, идущие на смену старым, улучшают ли они существенно состояние дела в целом? Предвосхищая наши затруднения, О. Мандельштам в своем исследовании "О природе слова" высказался по интересующему нас вопросу с исчерпывающей ясностью: </w:t>
      </w:r>
    </w:p>
    <w:p>
      <w:pPr>
        <w:pStyle w:val="Normal1"/>
        <w:rPr/>
      </w:pPr>
      <w:r>
        <w:rPr/>
        <w:t xml:space="preserve">"Теория прогресса в литературе – самый грубый, самый отвратительный вид школьного невежества. Литературные формы сменяются, одни формы уступают место другим. Но каждая смена, каждое приобретение сопровождается утратой, потерей. Никакого "лучше", никакого прогресса в литературе быть не может, хотя бы потому, что нет никакой литературной машины и нет старта, куда нужно скорее других доскакать. </w:t>
      </w:r>
    </w:p>
    <w:p>
      <w:pPr>
        <w:pStyle w:val="Normal1"/>
        <w:rPr/>
      </w:pPr>
      <w:r>
        <w:rPr/>
        <w:t xml:space="preserve">Даже к манере и форме отдельных писателей неприменима эта бессмысленная теория улучшения – здесь каждое приобретение также сопровождается утратой и потерей. Где у Толстого, усвоившего в "Анне Карениной" психологическую мощь и конструктивность флоберовского романа, звериное чутье и физиологическая интуиция "Войны и мира"? Где у автора "Войны и мира" прозрачность формы, "кларизм" "Детства и отрочества"? Автор "Бориса Годунова", если бы и хотел, не мог повторить лицейских стихов, совершенно так же, как теперь никто не напишет державинской оды. А кому что больше нравится – другое дело. Подобно тому, как существуют две геометрии – Эвклида и Лобачевского, возможны две истории литературы, написанные в двух ключах: одна, говорящая только о приобретениях, другая – только об утратах, и обе будут говорить об одном и том же" (О. Мандельштам, 1987, с. 57). </w:t>
      </w:r>
    </w:p>
    <w:p>
      <w:pPr>
        <w:pStyle w:val="Normal1"/>
        <w:rPr/>
      </w:pPr>
      <w:r>
        <w:rPr/>
        <w:t xml:space="preserve">Мы полагаем, что в этом тексте на место заглавий литературных произведений можно было бы смело поставить названия известных методов, причем ход нашего рассуждения был бы тот же самый. Мы усмотрели бы относительные завоевания и потери в той или иной терапии, но выделять абсолютные преимущества – дело крайне ненадежное. Крайне сложно было бы определить, чем клиент-центрированная терапия "лучше" психодрамы, чем когнитивная превосходит трансперсональную (разумеется, у их последователей найдутся доводы в пользу своих теорий и практик). </w:t>
      </w:r>
    </w:p>
    <w:p>
      <w:pPr>
        <w:pStyle w:val="Normal1"/>
        <w:rPr/>
      </w:pPr>
      <w:r>
        <w:rPr/>
        <w:t xml:space="preserve">Несмотря на определенную тривиальность, оценочное суждение обнаруживает свое присутствие и свою востребованность в любом психотерапевтическом тексте. Без сомнений, стремление к получению и раздаче оценок является целью любого школьного теоретического построения и технического предписания. Школьные интересы всегда подскажут доводы "за" и "против", однако беспристрастному наблюдателю всегда очевидны и потери при переходе к новым парадигмам. Автору этих правдивых строк тоже есть что сказать в похвалу тем методам, которыми он пользуется, и в укор тем. что вызывают у него возражения. Но, честное слово, как хорошо, что в конце концов пришлось взяться за текст, требующий от тебя добросовестной беспристрастности, открывающий глаза на достоинства и недостатки терапий вне зависимости от их принадлежности. </w:t>
      </w:r>
    </w:p>
    <w:p>
      <w:pPr>
        <w:pStyle w:val="Normal1"/>
        <w:rPr/>
      </w:pPr>
      <w:r>
        <w:rPr/>
        <w:t xml:space="preserve">Тем не менее сравнительный анализ в психотерапии необходим и выработка критериев для оценки методов – проблема важная и обойти ее в принципе невозможно ни при каких обстоятельствах. Что здесь, однако, по нашему мнению надо иметь в виду? </w:t>
      </w:r>
    </w:p>
    <w:p>
      <w:pPr>
        <w:pStyle w:val="Normal1"/>
        <w:rPr/>
      </w:pPr>
      <w:r>
        <w:rPr/>
        <w:t xml:space="preserve">Во-первых, будучи исключительно стеснены в сравнительной оценке эффективности терапевтической техники, мы еще меньше можем судить о том, действительно ли соответствует реальному положению вещей теоретический дискурс. "Разница меж именем и вещью" в психотерапии очень существенна. Несмотря на это. ситуация в психотерапевтическом сообществе, определяемая сосуществованием множества различных направлений, делает проблему оценки достоинств метода неизбежной и насущной. Весь драматизм положения, однако, в том, что мы не в состоянии оценивать именно по тем факторам, которые делают терапию терапией. </w:t>
      </w:r>
    </w:p>
    <w:p>
      <w:pPr>
        <w:pStyle w:val="Normal1"/>
        <w:rPr/>
      </w:pPr>
      <w:r>
        <w:rPr/>
        <w:t xml:space="preserve">Повторимся, надежная оценка эффективности метода в психотерапии крайне осложнена целым рядом труднопреодолимых факторов. Различные методы ставят перед собой разные задачи, так что критерии терапевтического успеха могут быть самыми разными. Терапия длится разное время. Диагностическая неразбериха делает трудным понимание исходных задач и сравнение аналогичных ситуаций. Мы не можем проверить эффективность техники двойным слепым методом, как это происходит, например, при оценке действия психотропного препарата, и, следовательно, воздействие личности терапевта трудно отделить от воздействия метода (обо всем этом более обстоятельно см.: В.Н. Цапкин, 1992). Известное исследование К. Граве (К. Grawe, 1994), во-первых, касается весьма ограниченной группы методов, во-вторых, оценивает действенность методов ретроспективно, по материалам других авторов, в-третьих, также весьма далеко от того, чтобы дать основание для определенного и окончательного суждения. </w:t>
      </w:r>
    </w:p>
    <w:p>
      <w:pPr>
        <w:pStyle w:val="Normal1"/>
        <w:rPr/>
      </w:pPr>
      <w:r>
        <w:rPr/>
        <w:t xml:space="preserve">Не будет большим преувеличением сказать, что оценка психотерапевтического метода в большой степени не связана с его прямым назначением – быть эффективным. Общепринятое мнение, что все психотерапии "лучше, чем ничего", вряд ли может быть подвержено серьезной ревизии в ближайшем обозримом будущем. Экспертиза здесь, скорее всего, неизбежно будет носить определенного рода эстетический характер. Мы оцениваем психологическую теорию приблизительно с тех же позиций, что и произведение искусства, роман или спектакль. Важными критериями такой оценки могут быть банальные эстетические суждения вроде "верности природе и правде", "глубины изображения характера", а с другой стороны, достоинства стиля, формы, так называемых выразительных средств. </w:t>
      </w:r>
    </w:p>
    <w:p>
      <w:pPr>
        <w:pStyle w:val="Normal1"/>
        <w:rPr/>
      </w:pPr>
      <w:r>
        <w:rPr/>
        <w:t xml:space="preserve">Что касается школьной техники, то здесь важную роль играют такие факторы, как эстетическая привлекательность, а также сподручность, интенсивность, экономичность. Кроме того, на наш взгляд, очень важно то, что мы обозначаем как гедонистические факторы (об этом подробнее ниже). Короче, в сравнительной оценке разных подходов фактор </w:t>
      </w:r>
      <w:r>
        <w:rPr>
          <w:i/>
        </w:rPr>
        <w:t>эстетической экспертизы</w:t>
      </w:r>
      <w:r>
        <w:rPr/>
        <w:t xml:space="preserve">, на наш взгляд, имеет решающее значение, Формулировка основных положений и принципов психотерапевтической эстетики есть важнейшая задача, стоящая перед исследователями. Многие психотерапии, что важно, носят весьма выигрышный демонстративно-спектаклевый характер. Внешне привлекательный артистический жест важен для создания </w:t>
      </w:r>
      <w:r>
        <w:rPr>
          <w:i/>
        </w:rPr>
        <w:t>образа метода</w:t>
      </w:r>
      <w:r>
        <w:rPr/>
        <w:t xml:space="preserve">, и это обстоятельство является несомненным, особенно на фоне полной неясности с оценкой результативности. </w:t>
      </w:r>
    </w:p>
    <w:p>
      <w:pPr>
        <w:pStyle w:val="Normal1"/>
        <w:rPr/>
      </w:pPr>
      <w:r>
        <w:rPr/>
        <w:t xml:space="preserve">Школьные "машины желания" рвут на части профессиональное пространство. Оценочное суждение – главное оружие в этом процессе, и, вполне естественно, оно постоянно востребовано. Состязание школ имеет, без сомнений, двоякий характер: естественного отбора и рыночной конкуренции. </w:t>
      </w:r>
    </w:p>
    <w:p>
      <w:pPr>
        <w:pStyle w:val="Normal1"/>
        <w:rPr/>
      </w:pPr>
      <w:r>
        <w:rPr/>
        <w:t xml:space="preserve">В случае психотерапии мы имеем дело с уникальной практикой, когда терапевтическая дисциплина должна легитимироваться посредством гуманитарных критериев. С точки зрения обыденного врачебно-медицинского сознания, это вещи немыслимые, но тем не менее реальные, совершенно невозможные, но вполне очевидные, недопустимые, но несомненные. </w:t>
      </w:r>
    </w:p>
    <w:p>
      <w:pPr>
        <w:pStyle w:val="Normal1"/>
        <w:rPr/>
      </w:pPr>
      <w:r>
        <w:rPr/>
        <w:t xml:space="preserve">Если говорить о других важных, на наш взгляд, тенденциях в развитии психотерапии, то одной из определяющих можно считать постоянное движение в сторону либерализации как техники терапии, так и системы взаимоотношений пациент/терапевт. Нам показалось уместным пометить эту тенденцию термином laisser-faire (фр. буквально: давать делать). В традиционной экономической теории, как известно, этот термин употребляется для обозначения невмешательски-поощрительного отношения государства к инициативе свободного предпринимательства. Предпринимателю именно "дают делать" свое дело. Разумеется, здесь речь идет о закономерностях, свойственных культуре вообще и находящих сходное отражение как в экономико-политической сфере, так и в медицинской психологии. </w:t>
      </w:r>
    </w:p>
    <w:p>
      <w:pPr>
        <w:pStyle w:val="Normal1"/>
        <w:rPr/>
      </w:pPr>
      <w:r>
        <w:rPr/>
        <w:t xml:space="preserve">В психотерапии принцип laisser-faire противостоит </w:t>
      </w:r>
      <w:r>
        <w:rPr>
          <w:i/>
        </w:rPr>
        <w:t>дидактически-директивному</w:t>
      </w:r>
      <w:r>
        <w:rPr/>
        <w:t xml:space="preserve"> стилю в отношениях терапевта и пациента, столь распространенному в допсихоаналитическую эпоху. Такой стиль преобладал в гипнотических техниках эпохи "золотого века гипноза" в конце XIX века, в рациональной психотерапии Ж. Дежерина или, например, в протрептике Э. Кречмера. Эти терапии были ориентированы на представление о больном как о пассивном по преимуществу существе, чье участие в терапевтическом процессе сводилось к восприятию текста, исходящего от терапевта, и по возможности полному подчинению предписаниям этого текста, Пациент был не более чем объектом применения знаний и навыков, и чем более безусловным было его следование терапевтической воле, тем лучшим показателем терапевтического процесса это могло считаться. Идеалом пациента в такой терапии мог считаться так называемый медиум, то есть человек, полностью отказывавшийся от собственной воли в процессе терапии и безусловно выполнявший внушенные в гипнотическом состоянии поручения. Врач, формировавший от начала и до конца терапевтическую ситуацию, выступал в роли безусловного авторитета, носителя одновременно абсолютного рационального знания и иррациональной мистической силы. </w:t>
      </w:r>
    </w:p>
    <w:p>
      <w:pPr>
        <w:pStyle w:val="Normal1"/>
        <w:rPr/>
      </w:pPr>
      <w:r>
        <w:rPr/>
        <w:t xml:space="preserve">Рационально-терапевтическая установка предполагала, что болезнь больного есть результат его заблуждений, каковые могут быть искоренены в результате разъяснительно-корректирующей деятельности врача. Во всех директивных методах текст терапевтического процесса формировался почти исключительно врачебным дискурсом. Больной или молчал (закрытые при гипнозе глаза усугубляли эту молчаливую подчиненность), или соглашался. </w:t>
      </w:r>
    </w:p>
    <w:p>
      <w:pPr>
        <w:pStyle w:val="Normal1"/>
        <w:rPr/>
      </w:pPr>
      <w:r>
        <w:rPr/>
        <w:t xml:space="preserve">Нетрудно предположить, что вся директивная тенденция в психотерапии являлась в той или иной степени отражением директивно-дидактических общекультурных закономерностей, формировавших "духовную ситуацию эпохи" (К. Ясперс) в Европе времен царствования королевы Виктории (конечно же, и других эпох тоже). То же самое можно было наблюдать в традиционных воспитательных практиках, основанных на подчинении авторитету педагога: также можно было бы привести множество параллелей из религиозно-практического опыта. Понятно, что примерами такого рода взаимоотношений наполнен житейский (в частности, семейный) опыт каждого. Как в общественной сфере, так и в психотерапии директивно-дидактическая традиция идет рука об руку с иерархическими межличностными отношениями, и совершенно ясно, что авторитарный учитель или священник являются как бы прототипами авторитарного психотерапевта – гипнотизера или рационалиста. </w:t>
      </w:r>
    </w:p>
    <w:p>
      <w:pPr>
        <w:pStyle w:val="Normal1"/>
        <w:rPr/>
      </w:pPr>
      <w:r>
        <w:rPr/>
        <w:t xml:space="preserve">Либерализация психотерапии шла по следующим направлениям: </w:t>
      </w:r>
    </w:p>
    <w:p>
      <w:pPr>
        <w:pStyle w:val="Normal1"/>
        <w:numPr>
          <w:ilvl w:val="0"/>
          <w:numId w:val="3"/>
        </w:numPr>
        <w:tabs>
          <w:tab w:val="left" w:pos="720" w:leader="none"/>
        </w:tabs>
        <w:outlineLvl w:val="0"/>
        <w:rPr/>
      </w:pPr>
      <w:r>
        <w:rPr>
          <w:i/>
        </w:rPr>
        <w:t>Стимуляция собственной активности пациента</w:t>
      </w:r>
      <w:r>
        <w:rPr/>
        <w:t xml:space="preserve">, то есть увеличение удельного объема дискурса пациента в общем объеме текста, порождаемого в процессе терапии (сюда относится, естественно, и двигательная активность, понимаемая как часть этого текста). Терапевт не задает целиком, а только направляет речь и действия пациента, которые в той или иной степени носят спонтанный самостоятельный характер, при обсуждении же их максимально стремится к равному с пациентом "праву голоса" в оценке происходящего, а то и вовсе этой оценки избегает В любом случае терапевт предпочитает активность пациента свой собственной. </w:t>
      </w:r>
    </w:p>
    <w:p>
      <w:pPr>
        <w:pStyle w:val="Normal1"/>
        <w:numPr>
          <w:ilvl w:val="0"/>
          <w:numId w:val="0"/>
        </w:numPr>
        <w:ind w:left="720" w:hanging="0"/>
        <w:outlineLvl w:val="0"/>
        <w:rPr/>
      </w:pPr>
      <w:r>
        <w:rPr/>
        <w:t xml:space="preserve">В сущности, эти изменения начались с психоанализа, когда первой же после предварительного интервью инструкцией больному предлагалось говорить все, что ему приходит в голову "Молчаливый" психоаналитик сменил "многословного" гипнотизера, отдав пациенту существенную часть терапевтического пространства. Эти метаморфозы в раннем психоанализе по сравнению с дофрейдистскими терапиями носили столь радикальный характер, что были даже труднопереносимы для некоторых терапевтов. Протест против всего этого выразился, в частности, у уже упоминавшегося Ш. Ференци с его так называемым активным анализом, где аналитику не возбранялось все же развить некоторую собственную деятельность (глядеть в глаза, активно побуждать пациента высказываться, не возбранялся даже, вопреки строжайшему запрету Фрейда, физический контакт) без боязни нарушить спонтанность проявлений бессознательного пациента (S. Ferenszi, 1921). </w:t>
      </w:r>
    </w:p>
    <w:p>
      <w:pPr>
        <w:pStyle w:val="Normal1"/>
        <w:numPr>
          <w:ilvl w:val="0"/>
          <w:numId w:val="0"/>
        </w:numPr>
        <w:ind w:left="720" w:hanging="0"/>
        <w:outlineLvl w:val="0"/>
        <w:rPr/>
      </w:pPr>
      <w:r>
        <w:rPr/>
        <w:t xml:space="preserve">Однако фрейдовская либерализация не идет ни в какое сравнение по своей радикальности с позднейшей, связанной с развитием групповой и клиент-центрированной терапиями, где самостоятельность и активность пациента ставились во главу угла и стимулировались еще более заметно. Иллюзия равенства между терапевтом и пациентом, свобода высказывать свои эмоции, критику в адрес терапевта и т.д. знаменовали собой дальнейшее продвижение все в том же направлении – laisser-faire. </w:t>
      </w:r>
    </w:p>
    <w:p>
      <w:pPr>
        <w:pStyle w:val="Normal1"/>
        <w:numPr>
          <w:ilvl w:val="0"/>
          <w:numId w:val="1"/>
        </w:numPr>
        <w:tabs>
          <w:tab w:val="left" w:pos="720" w:leader="none"/>
        </w:tabs>
        <w:outlineLvl w:val="0"/>
        <w:rPr/>
      </w:pPr>
      <w:r>
        <w:rPr>
          <w:i/>
        </w:rPr>
        <w:t>Изменение роли терапевта</w:t>
      </w:r>
      <w:r>
        <w:rPr/>
        <w:t xml:space="preserve">. Эта тенденция тесно примыкает к предыдущей. Понятно, что если активность пациента претерпевает такие изменения, то терапевт тоже не может себя вести как раньше: директивно-дидактически, занимая по отношению к пациенту авторитарно-менторскую, суггестивно-просветительскую позицию. Терапевт в новой ситуации стремится, наоборот, как можно меньше демонстрировать свою профессиональнее компетентность, которая дает ему всяческое превосходство над пациентом. Он теперь не только "специалист"; он скорее то, что Л. Бинсвангер обозначил как "партнер по бытию" (Daseinspartner). </w:t>
      </w:r>
    </w:p>
    <w:p>
      <w:pPr>
        <w:pStyle w:val="Normal1"/>
        <w:numPr>
          <w:ilvl w:val="0"/>
          <w:numId w:val="0"/>
        </w:numPr>
        <w:ind w:left="720" w:hanging="0"/>
        <w:outlineLvl w:val="0"/>
        <w:rPr/>
      </w:pPr>
      <w:r>
        <w:rPr/>
        <w:t xml:space="preserve">Развитие в этом направлении изменило также набор требований к терапевта а именно – от былого сочетания профессиональной осведомленности с авторитетной внушительностью центр тяжести переместился в область собственных психологических проблем терапевта. Впервые возможность их существования была признана психоаналитической школой. Необходимость проходить учебный анализ, само по себе признание наличия собственных "комплексов" у терапевта радикально изменили его самосознание. Он перестал быть абсолютно уверенным в себе источником интеллектуаллного и волевого превосходства, все более становясь как бы "просвещенным" пациентом, которому помогла данная терапия, чем он, собственно, и хочет поделиться со своим товарищем по несчастью, не вкусившим пока еще прелестей замечательного метода. </w:t>
      </w:r>
    </w:p>
    <w:p>
      <w:pPr>
        <w:pStyle w:val="Normal1"/>
        <w:numPr>
          <w:ilvl w:val="0"/>
          <w:numId w:val="0"/>
        </w:numPr>
        <w:ind w:left="720" w:hanging="0"/>
        <w:outlineLvl w:val="0"/>
        <w:rPr/>
      </w:pPr>
      <w:r>
        <w:rPr/>
        <w:t xml:space="preserve">Трудно не заметить глубокую внутреннюю </w:t>
      </w:r>
      <w:r>
        <w:rPr>
          <w:i/>
        </w:rPr>
        <w:t>связь между требованиями обязательного пациентского опыта и попустительски-нестеснителъного отношения к клиентам</w:t>
      </w:r>
      <w:r>
        <w:rPr/>
        <w:t xml:space="preserve"> послепсихоаналитических школ. Здесь надо, понятное дело, оговориться, что речь идет не о необязательности профессиональных знаний как таковых. Подразумевается только изменение восприятия образа терапевта пациентом и его роли в процессе лечения. Другая важная оговорка – "равенство" терапевта и клиента носит скорее внешний, условный характер. Это обстоятельство, однако, ни в малейшей степени не противоречит общей обозначенной здесь тенденции – в сущности, в психотерапии условно очень многое, но об этом подробнее ниже, </w:t>
      </w:r>
    </w:p>
    <w:p>
      <w:pPr>
        <w:pStyle w:val="Normal1"/>
        <w:numPr>
          <w:ilvl w:val="0"/>
          <w:numId w:val="0"/>
        </w:numPr>
        <w:ind w:left="720" w:hanging="0"/>
        <w:outlineLvl w:val="0"/>
        <w:rPr/>
      </w:pPr>
      <w:r>
        <w:rPr/>
        <w:t xml:space="preserve">В сущности тенденция laisser-faire призвана смягчить взаимоотношения "господина и раба" (Г.В.Ф. Гегель), складывавшиеся в психотерапии на первых этапах ее существования, в классическом гипнозе и пр. Первые "авторитарные" школы очень явно обнаруживали манипулятивные желания психотерапевтов, и всю дальнейшую историю психотерапии можно рассматривать с точки зрения стремления терапевтов как-то скрыть эти свои желания. </w:t>
      </w:r>
    </w:p>
    <w:p>
      <w:pPr>
        <w:pStyle w:val="Normal1"/>
        <w:numPr>
          <w:ilvl w:val="0"/>
          <w:numId w:val="1"/>
        </w:numPr>
        <w:tabs>
          <w:tab w:val="left" w:pos="720" w:leader="none"/>
        </w:tabs>
        <w:outlineLvl w:val="0"/>
        <w:rPr/>
      </w:pPr>
      <w:r>
        <w:rPr>
          <w:i/>
        </w:rPr>
        <w:t>Изменение отношения к симптоматике</w:t>
      </w:r>
      <w:r>
        <w:rPr/>
        <w:t xml:space="preserve">. Это важнейшее направление либерализации описано Л. Рибель (L. Ribel, 1984), предложившей для понимания этих изменений метафорическую оппозицию аллопатический/гомеопатический (В.Н. Цапкин, 1992). При аллопатическом подходе мы стремимся избавить пациента от страдания путем прицельного действия, направленного на уничтожение симптома (проблемы). В гипнозе, например, мы внушаем, что "неприятные явления" или же вредные привычки проходят, и то же самое в аутотренинге пациент внушает себе сам. Рациональный терапевт ломает "неверные" умозаключения, которые лежат в основе проблемы. В любом случае здесь патологическое явление есть несомненное зло, с которым никак нельзя вступить в полноценный диалог или же научиться у него чему-то полезному, это однозначное зло. подлежащее уничтожению. </w:t>
      </w:r>
    </w:p>
    <w:p>
      <w:pPr>
        <w:pStyle w:val="Normal1"/>
        <w:numPr>
          <w:ilvl w:val="0"/>
          <w:numId w:val="0"/>
        </w:numPr>
        <w:ind w:left="720" w:hanging="0"/>
        <w:outlineLvl w:val="0"/>
        <w:rPr/>
      </w:pPr>
      <w:r>
        <w:rPr/>
        <w:t xml:space="preserve">При гомеопатическом подходе мы, наоборот, избегаем прямой агрессии против симптома, но вступаем с ним в диалог, попустительствуем ему в какой-то мере, порой даже парадоксально усиливаем. Вместе с этим мы пытаемся проникнуть в его смысл, оправдывая в известной степени его наличие или даже обосновывая его полезность как проявления защитных или компенсаторных механизмов организма и личности в целом. Примеров такого подхода в современной психотерапии великое множество. Парадоксальная интенция В. Франкла и терапевтическое сумасшествие К. Витакера (С. Whitaker. 1975), метод иммерсии и предписание симптома – все это примеры психотерапевтической гомеопатии (более подробно см.: В.Н. Цапкин, ibid.). </w:t>
      </w:r>
    </w:p>
    <w:p>
      <w:pPr>
        <w:pStyle w:val="Normal1"/>
        <w:numPr>
          <w:ilvl w:val="0"/>
          <w:numId w:val="1"/>
        </w:numPr>
        <w:tabs>
          <w:tab w:val="left" w:pos="720" w:leader="none"/>
        </w:tabs>
        <w:outlineLvl w:val="0"/>
        <w:rPr/>
      </w:pPr>
      <w:r>
        <w:rPr/>
        <w:t xml:space="preserve">Процесс либерализации отражается не только на отношениях терапевт – пациент, прием – симптом, но и на внутрипсихотерапевтических взаимоотношениях. Без сомнения, к либеральным процессам можно отнести тенденцию по размыванию жестких границ психотерапевтических школ, откат от односторонне-догматических позиций в отстаивании принципов своего направления, развитие </w:t>
      </w:r>
      <w:r>
        <w:rPr>
          <w:i/>
        </w:rPr>
        <w:t>эклектически-интегративных</w:t>
      </w:r>
      <w:r>
        <w:rPr/>
        <w:t xml:space="preserve"> подходов (см.: Н. Omer and P. London, 1988; J.C. Norcross, 1986).</w:t>
      </w:r>
    </w:p>
    <w:p>
      <w:pPr>
        <w:pStyle w:val="Normal1"/>
        <w:rPr/>
      </w:pPr>
      <w:r>
        <w:rPr/>
        <w:t xml:space="preserve">Итак, тенденция laisser-faire, безусловно, является доминирующей в пространстве психотерапевтических идеологий. Они заменили собой стратегии авторитарно-рационального давления, существовавшего в классическом гипнозе и рациональной психотерапии. Либеральный стиль почти всех позднейших психотерапий обусловлен необходимостью стратегии соблазнения пациента. Предоставляя ему больший простор и большую часть порождаемого в процессе работы дискурса, освобождая от запретов и зажимов, психотерапевт, безусловно, привлекает намного больше клиентов и адептов, чем не делая этого. Эти очевидные и немаловажные обстоятельства должны быть всякий раз учтены при сочинении новых методов. </w:t>
      </w:r>
    </w:p>
    <w:p>
      <w:pPr>
        <w:pStyle w:val="Normal1"/>
        <w:rPr/>
      </w:pPr>
      <w:r>
        <w:rPr/>
        <w:t xml:space="preserve">На одном из моментов, существенно определяющих успех любой психотерапии, следует остановиться особо. Мы имеем в виду </w:t>
      </w:r>
      <w:r>
        <w:rPr>
          <w:i/>
        </w:rPr>
        <w:t>гедонистический фактор</w:t>
      </w:r>
      <w:r>
        <w:rPr/>
        <w:t xml:space="preserve">, понимаемый нами как соответствие принципу удовольствия в самом широком смысле слова. Это соответствие имеет отношение как к школьной технике, так и к теории. Со времени появления и развития первых крупных школ – классического гипноза и психоанализа – так повелось, что теория и практика в той или иной степени противостоят репрессивно-производительному миру житейской повседневности, где доминируют рутина и принуждение, обыденно-регламентированный характер существования. Психотерапевтический процесс неизбежно сопровождается как бы "бегством" в него (вспоминаем здесь известное "бегство в болезнь"). </w:t>
      </w:r>
    </w:p>
    <w:p>
      <w:pPr>
        <w:pStyle w:val="Normal1"/>
        <w:rPr/>
      </w:pPr>
      <w:r>
        <w:rPr/>
        <w:t xml:space="preserve">"Удовольствие" от терапии (ср. "удовольствие от текста" Р. Барта, 1994, 462-512) – это всегда погружение в особый мир, расслабляюще-карнавальный. выхватывающий из надоевшей повседневности. "Параллельная реальность", создаваемая в процессе психотерапии, не может не быть гедонистической в своей основе. В частности, внушаемая в гипнозе виртуальная реальность соотносится зачастую с известными видами пассивного отдыха. Здесь уместно оговориться, что, конечно, "гедонистическими" элементами никоим образом не исчерпывается психотерапевтическое действие, но именно они, без сомнения, являются существенными в формировании привлекательности образа метода в любой психотерапии. </w:t>
      </w:r>
    </w:p>
    <w:p>
      <w:pPr>
        <w:pStyle w:val="Normal1"/>
        <w:rPr/>
      </w:pPr>
      <w:r>
        <w:rPr/>
        <w:t xml:space="preserve">С другой стороны, психотерапии, построенные на принципах "этики собственного усилия", скажем, аутотренинг, а также различные виды саморегуляции, в сущности, на наш взгляд, имеют немного шансов на достойное существование и результативную экспансию. То же самое можно сказать о методах, построенных на рационалистически-педагогических принципах. Рациональное убеждение, предписание определенного поведения (сюда не относятся парадоксальные предписания), а то и какое-нибудь "воспитание воли" – все это в отдельных случаях, быть может, и возможно, но в качестве последовательных психотерапевтических стратегий, на наш взгляд, лишено перспективы. Без сомнения, такие подходы будут неизбежно вытесняться из психотерапевтического пространства, даже несмотря на то, что им также не чужда известная гедонистическая тенденция (например, в аутотренинге – релаксация, индукция так называемых "приятных ощущений"). Или будет даже более уместно сказать, что в этих-то тенденциях, собственно, и заключается их главная надежда на выживание. Во всех заслуживающих внимания психотерапевтических системах, как в практике, так и в теории, пациент находится в самом центре мира карнавально-праздничной реальности, где происходит очень много такого, чего он тщетно ищет в реальности обыденной и не находит; обыденная же реальность, как мы все, к сожалению, помним, проникнута чрезмерным с любой точки зрения директивно-дидактически-принудительным духом. </w:t>
      </w:r>
    </w:p>
    <w:p>
      <w:pPr>
        <w:pStyle w:val="Normal1"/>
        <w:rPr/>
      </w:pPr>
      <w:r>
        <w:rPr/>
        <w:t xml:space="preserve">Если говорить более предметно об "удовольствиях" в разных психотерапиях, то в первую очередь следует упомянуть психоанализ. Он, проходящий в своеобразной обстановке "райской ситуации", обостряющий трансфером чувства и чувственность, привлекателен еще и тем, что снимает с желаний пациента множество запретов. В анализе речь идет о многом из того, о чем в другой ситуации говорить было бы немыслимо. В гипнозе вообще ничего негедонистического нет, и то же самое можно сказать о значительной части психотерапии, основанных на форсированном изменении состояния сознания, взять хотя бы трансперсональную пневмокатартическую терапию. </w:t>
      </w:r>
    </w:p>
    <w:p>
      <w:pPr>
        <w:pStyle w:val="Normal1"/>
        <w:rPr/>
      </w:pPr>
      <w:r>
        <w:rPr/>
        <w:t xml:space="preserve">В групповых терапиях происходит своеобразное изменение сознания в некоем карнавальном духе. Различные виды арттерапии привлекают приобщением к миру катартических радостей без тяжкой необходимости добиваться художественного совершенства и принимать участие в напряженном состязании поэтов и артистов, без чего немыслима никакая реальная художественная практика. Психодрама в этом смысле особенно показательна, равно как и имеющие широкое хождение психодраматические вкрапления в иные групповые техники, Не вызывает сомнений, что эта же (широко понимаемая) гедонистическая тенденция привела к повальному увлечению "телом" в современной психотерапии – не только телесно ориентированной. </w:t>
      </w:r>
    </w:p>
    <w:p>
      <w:pPr>
        <w:pStyle w:val="Normal1"/>
        <w:rPr/>
      </w:pPr>
      <w:r>
        <w:rPr/>
        <w:t xml:space="preserve">Быть может, далеко не всегда путь от терапевтической техники к конкретному удовольствию прямой и ясный. Однако не вызывает сомнения, что так или иначе с этим связаны даже самые гротескно-агрессивные (вроде ЭСТ В. Эрхарда. см. Л. Рейнхард, 1994) или даже жестко-надрывные (вроде первичного крика А. Янова, см. A.Janov, 1970) терапии. При более внимательном отношении к этой проблеме можно было бы без большого труда расклассифицировать методы на </w:t>
      </w:r>
      <w:r>
        <w:rPr>
          <w:i/>
        </w:rPr>
        <w:t>процессуально-гедонистические</w:t>
      </w:r>
      <w:r>
        <w:rPr/>
        <w:t xml:space="preserve">, то есть такие, когда сама процедура напрямую связана с получением удовольствия, </w:t>
      </w:r>
      <w:r>
        <w:rPr>
          <w:i/>
        </w:rPr>
        <w:t>и результативно-гедонистические</w:t>
      </w:r>
      <w:r>
        <w:rPr/>
        <w:t xml:space="preserve">, когда процедура приносит ощутимое облегчение до того момента, как пациент покинет пространство кабинета, в духе какого-нибудь катарсиса. Нет сомнения, что такого рода ощущения сами по себе воспринимаются как терапевтический результат как клиентами, так и терапевтами. Но мы не будем здесь подробно заниматься этим делом. Ясно, что осведомленный читатель сам успешно продолжит перечень способов испытать удовольствие, принятых в рамках различных методов. </w:t>
      </w:r>
    </w:p>
    <w:p>
      <w:pPr>
        <w:pStyle w:val="Normal1"/>
        <w:rPr/>
      </w:pPr>
      <w:r>
        <w:rPr/>
        <w:t xml:space="preserve">В сущности, дело обстоит так, что разные направления в психотерапии, помимо всего прочего, есть разные способы так сказать "l'usage des plaisirs" – пользования удовольствиями, психотерапевт же соответственно в том или ином варианте – "maitre des plaisirs", то есть обучающий этому делу. Однако если пациент (сам того не осознавая, естественно, а желая всего лишь избавиться от своих проблем) приобщается к удовольствиям как таковым, то собственные удовольствия терапевта – в основном от реализации, скажем прямо, стремления осуществить господство над пациентами и коллегами. Психотерапия, что и говорить, дает для этого замечательные возможности, и обсуждавшиеся выше удовольствия пациента выступают как некое воздаяние, выдаваемое ему за возможность в той или иной степени использовать его как пищу поглощаемую терапевтической машиной желания. </w:t>
      </w:r>
    </w:p>
    <w:p>
      <w:pPr>
        <w:pStyle w:val="Normal1"/>
        <w:jc w:val="center"/>
        <w:rPr/>
      </w:pPr>
      <w:r>
        <w:rPr/>
        <w:t xml:space="preserve">* * * </w:t>
      </w:r>
    </w:p>
    <w:p>
      <w:pPr>
        <w:pStyle w:val="Normal1"/>
        <w:rPr/>
      </w:pPr>
      <w:r>
        <w:rPr/>
        <w:t xml:space="preserve">Наблюдая за психотерапевтической жизнью, ясно понимаешь, что было бы абсолютной нелепостью считать, будто психотерапия творится руками авторов, действующих под влиянием научных и терапевтических интересов. Как всем давно совершенно ясно, ни о чем таком тут не может быть и речи. Именно сила соблазна, исходящая от психотерапии как рода деятельности, вкупе со сложностями в оценке результативности обусловливают своеобразие этой дисциплины. Терапевтические школьные концепции и приемы есть всегда в значительной мере результат сочинительского произвола авторов с харизматически-миссионерскими склонностями. </w:t>
      </w:r>
      <w:r>
        <w:rPr>
          <w:i/>
        </w:rPr>
        <w:t>Школьные дискурсы неизбежно обнаруживают напряженное желание создать, обустроить, а затем и расширить ad maximum идеологическое пространство, в котором упомянутый автор будет осуществлять свое теоретическое влияние</w:t>
      </w:r>
      <w:r>
        <w:rPr/>
        <w:t xml:space="preserve">. Находясь под постоянным зорким контролем критика-супервизора из другой школы, он постоянно создает и переиначивает структуру своих практик, вплоть до самых мелких технических приемов, именно в силу этого давления. Само по себе существование школ, не имеющих возможностей продемонстрировать свои реальные преимущества над другими, но тем не менее успешно существующих и ведущих друг с другом агрессивную полемику, есть обстоятельство, которое ясно говорит в пользу этого, вполне очевидного положения. </w:t>
      </w:r>
    </w:p>
    <w:p>
      <w:pPr>
        <w:pStyle w:val="Normal1"/>
        <w:rPr/>
      </w:pPr>
      <w:r>
        <w:rPr/>
        <w:t xml:space="preserve">Очень важно понимать, что </w:t>
      </w:r>
      <w:r>
        <w:rPr>
          <w:i/>
        </w:rPr>
        <w:t>психотерапия сама по себе, как уникальная терапевтическая практика представляет собой значительное и своеобразное искушение</w:t>
      </w:r>
      <w:r>
        <w:rPr/>
        <w:t xml:space="preserve">. Ясно, что здесь, наряду с возможностью реализации сремления к идеологическому воздействию, как это имеет место в философии, академической психологии и т.д., существует еще один соблазн – осуществления своеобразной власти над личностью клиента, будь то в индивидуальной терапии или в группе. Коренная сущность привлекательности психотерапии – в возможности добиваться реальных изменений посредством воздействий, носящих отчасти трансцендентально-магический характер. Это все не может не порождать у терапевта сознания особого могущества, видимо. аналогичного тому, что имеет место у тех, кто занимается религиозными или политическими властными практиками. </w:t>
      </w:r>
    </w:p>
    <w:p>
      <w:pPr>
        <w:pStyle w:val="Normal1"/>
        <w:rPr/>
      </w:pPr>
      <w:r>
        <w:rPr/>
        <w:t xml:space="preserve">Потребность в реальной помощи, с одной стороны, легитимирует такое положение дел, с другой, что еще более важно, заставляет пациента принимать очень многое из того, что происходит в процессе такой работы. Очень многое из того, что происходит в процессе психотерапии с позволения и согласия клиента. совершенно немыслимо ни в какой другой ситуации. Упоминавшиеся "удовольствия от терапии" также примиряют его со всем этим. Таким образом, "генеалогия власти" в психотерапии имеет два источника и носит двоякий характер. Получается так, что </w:t>
      </w:r>
      <w:r>
        <w:rPr>
          <w:i/>
        </w:rPr>
        <w:t>терапевт реализует через школьную технику свое влияние на клиента и через школьную теорию – на профессиональное сообщество, стремясь при этом выйти за его пределы</w:t>
      </w:r>
      <w:r>
        <w:rPr/>
        <w:t xml:space="preserve">. </w:t>
      </w:r>
    </w:p>
    <w:p>
      <w:pPr>
        <w:pStyle w:val="Normal1"/>
        <w:rPr/>
      </w:pPr>
      <w:r>
        <w:rPr/>
        <w:t xml:space="preserve">Понимание природы любой идеологии как орудия влияния является вполне закономерным делом. "Класическим философским учениям в той или иной степени свойственна просветительская, миссионерская установка. Их автор чувствовал себя монопольным обладателем истинных очевидностей, которые он должен донести до неразвитой ограниченной массы..." (М.К. Мамардашвили и др., 1972, с. 57). В сущности, то же самое можно сказать о психотерапевтических школьных теориях. Они, как и философские системы, по выражению Э. Блоха, являются "руководствами для пророков", "системами теоретического мессианизма". Безусловно, они отражают отнюдь не только потребность в концептуальном постижении мира пациента и природы его страдания (хотя об этом, конечно же, тоже не стоит забывать), но и, как уже сказано, центробежно-властное стремление сформировать собственное идеологически-влиятельное поле. Последователи его таким образом обретали бы убежище, определенные структурные рамки, где они могли бы пользоваться всеми преимуществами, которые дает такого рода существование в сообществе. Оплачиваются же эти преимущества, как водится, тем, что все уступают вожаку лучшее место у костра, самый вкусный кусок мяса, самых красивых самок, если здесь вспомнить картину, которую 3. Фрейд нарисовал в "Тотеме и табу". Иначе говоря, если раньше психотерапия рассматривалась с точки зрения возможной пользы, приносимой пациенту, то, по нашему убеждению, настало время основательно заняться ей с </w:t>
      </w:r>
      <w:r>
        <w:rPr>
          <w:i/>
        </w:rPr>
        <w:t>точки зрения тех – очень больших – преимуществ, которые она приносит терапевту</w:t>
      </w:r>
      <w:r>
        <w:rPr/>
        <w:t xml:space="preserve">. </w:t>
      </w:r>
    </w:p>
    <w:p>
      <w:pPr>
        <w:pStyle w:val="Normal1"/>
        <w:rPr/>
      </w:pPr>
      <w:r>
        <w:rPr/>
        <w:t xml:space="preserve">Вопрос о "пользе" конкретной терапии для терапевта имеет несколько аспектов. Во-первых, психотерапия в школьных рамках нужна терапевту в той или иной степени </w:t>
      </w:r>
      <w:r>
        <w:rPr>
          <w:i/>
        </w:rPr>
        <w:t>как способ проецирования вовне собственных личностных смыслов</w:t>
      </w:r>
      <w:r>
        <w:rPr/>
        <w:t xml:space="preserve">. Сочиняя метод. он реализует </w:t>
      </w:r>
      <w:r>
        <w:rPr>
          <w:i/>
        </w:rPr>
        <w:t>возможность примирить собственный опыт, склонности, вкусы, мировоззрение и так далее с желанием заниматься психотерапией</w:t>
      </w:r>
      <w:r>
        <w:rPr/>
        <w:t xml:space="preserve">. Отдельный метод как бы создает канал для реализации такого желания. Все хорошо знают: нет тому примера, чтобы теоретическое новшество вводилось в сопровождении надежных исследований улучшения терапевтических показателей. Не бывает так. чтобы терапевт исследовал при этом контрольные группы, занимался подсчетом статистических ошибок, терпел длительный катамнестический срок для того, чтобы убедиться в хороших отдаленных результатах, несравнимых с теми, что имели место при работе в рамках старого метода. Кроме того, почти нет случаев, чтобы предлагающий новый метод автор до того перепробовал бы множество или хотя бы несколько различных терапий, прежде чем рекомендовал бы к внедрению собственные изобретения. Ведь невозможно представить себе, чтобы, к примеру, клинический препарат был рекомендован к употреблению без подобного рода исследовательских процедур. Для создания и распространения психотерапевтического метода вполне достаточно убежденности его создателя и его последователей в том, что он обладает определенной действенностью и этому не противоречит некий, чаще всего достаточно ограниченный, опыт автора и его товарищей. </w:t>
      </w:r>
    </w:p>
    <w:p>
      <w:pPr>
        <w:pStyle w:val="Normal1"/>
        <w:rPr/>
      </w:pPr>
      <w:r>
        <w:rPr/>
        <w:t xml:space="preserve">По мнению некоторых авторов, изгнание пациента из процесса сочинения метода носит весьма радикальный характер: "Действительно, почти каждый создатель психологически сложного психотерапевтического приема-системы прежде всего лечил данным приемом себя самого и только потом, осознав-обдумав его, начинал применять к пациентам" (например, З. Фрейд, К. Юнг, А. Адлер, В. Франкл) (М.Е. Бурно, 1992, с, 90). В сущности, </w:t>
      </w:r>
      <w:r>
        <w:rPr>
          <w:i/>
        </w:rPr>
        <w:t>разнообразие методов необходимо, скорее всего, для того, чтобы примирить как можно больше различных терапевтических индивидуальностей с психотерапией как со специфическим видом деятельности, а также создать им всем ощущение рабочего и личностного комфорта</w:t>
      </w:r>
      <w:r>
        <w:rPr/>
        <w:t xml:space="preserve">. </w:t>
      </w:r>
    </w:p>
    <w:p>
      <w:pPr>
        <w:pStyle w:val="Normal1"/>
        <w:rPr/>
      </w:pPr>
      <w:r>
        <w:rPr/>
        <w:t xml:space="preserve">Думается, что эти соображения делают вполне понятным то обстоятельство, что психотерапевт, предлагающий вниманию заинтересованной публики какое-нибудь свое новое изобретение, не "присоединяет" его к уже существующему опыту других терапий, не пытается создать некую "общую психотерапию" (конечно, есть и исключения вроде К. Граве, вознамерившегося такую общую психотерапию создать, см.: К. Grawe, 1995), а всячески норовит представить это дело как независимо существующий метод и на основании его начинает разворачивать миссионерскую активность по формированию школы. </w:t>
      </w:r>
    </w:p>
    <w:p>
      <w:pPr>
        <w:pStyle w:val="Normal1"/>
        <w:rPr/>
      </w:pPr>
      <w:r>
        <w:rPr/>
        <w:t xml:space="preserve">Оговоримся, что последнее время все же есть немало попыток создать "общую терапию", причем безразлично, как именно разные авторы обозначают свой проект в этом духе – эклектическая, интегративная терапия или как-нибудь еще. В общем и целом позиции сторонников эклектически-синтетического подхода ясна. Теоретический жест, который скрывается за этими соображениями, понятен и привлекателен: преодоление суеты борьбы вечно противостоящих друг другу школ, возвышение "над схваткой". С другой стороны, здесь может подразумеваться иная достойная позиция, подразумевающая тотальное использование всего объема психотерапевтического инструментария, накопленного в профессиональном сообществе, вместо того чтобы работать с заведомо более бедным набором схем и методов, ограниченных одним каким-нибудь направлением. "Количество" теории и техники, употребляемых здесь в дело, будет несравнимо большим, чем при проведении терапии вне синтетической парадигмы. Ну и конечно же, эклектически-синтетический терапевт выглядит заведомо несравненно более гибким, чем любой "школьный", который сам себя неразумно обкрадывает из-за своей узколобой преданности школьным принципам. Так что, при любом раскладе, "грандиозное Я" психотерапевта, который становится на синтетические позиции, разрастается еще сильнее. </w:t>
      </w:r>
    </w:p>
    <w:p>
      <w:pPr>
        <w:pStyle w:val="Normal1"/>
        <w:rPr/>
      </w:pPr>
      <w:r>
        <w:rPr/>
        <w:t xml:space="preserve">Любой опыт наблюдения за психотерпевтической жизнью дает богатый материал для разговора о феномене </w:t>
      </w:r>
      <w:r>
        <w:rPr>
          <w:i/>
        </w:rPr>
        <w:t>терапевтического нарциссизма</w:t>
      </w:r>
      <w:r>
        <w:rPr/>
        <w:t xml:space="preserve">. Своеобразие психотерапии как специфической практики заключается в том, что воздействие на пациента практически ничем не опосредовано. Терапевт "сращен" с методом в намного большей степени, чем в любой иной терапевтической дисциплине. Основной инструмент воздействия в хирургии или, скажем, в пульмонологии – скальпель и медикаменты – не имеют никакого отношения к структуре и интересам личности терапевта. Для успешного обращения с ними вполне достаточно профессиональной компетенции. Личность терапевта как таковая, с ее интересами, ценностяи, желаниями, смыслами, в рабочий процесс не вовлечена никак. Психотерапевт, наоборот, включает в структуру терапевтического воздействия собственную личность, и известная часть школьных теоретических концептов так или иначе связана с этим обстоятельством (например, учение о переносе и контрпереносе). </w:t>
      </w:r>
      <w:r>
        <w:rPr>
          <w:i/>
        </w:rPr>
        <w:t>Проблема терапевтического успеха и неуспеха есть не только вопрос профессиональной компетенции, но и вопрос личностной состоятельности</w:t>
      </w:r>
      <w:r>
        <w:rPr/>
        <w:t xml:space="preserve">. Терапевтический неуспех здесь будет не просто профессиональным просчетом, но и нарцистической травмой. Получается так, что, помимо всего прочего, </w:t>
      </w:r>
      <w:r>
        <w:rPr>
          <w:i/>
        </w:rPr>
        <w:t>психотерапия есть род терапевтической деятельности, формирующей и обостряющей профессионально-личностный нарциссизм терапевта</w:t>
      </w:r>
      <w:r>
        <w:rPr/>
        <w:t xml:space="preserve">. Существенная часть школьных теорий личности и терапевтического вмешательства связана с этим обстоятельством напрямую. Помимо разделов, посвященных особым отношениям терапевта и пациента, эти реалии влияют на тенденцию laisser-faire, о чем шла речь выше, а также на особое внимание к методам изменения состояния сознания, о чем мы будем вести речь ниже, в соответствующей главе. Психотерапевтический нарциссизм – сродни нарциссизму артистическому. </w:t>
      </w:r>
    </w:p>
    <w:p>
      <w:pPr>
        <w:pStyle w:val="Normal1"/>
        <w:rPr/>
      </w:pPr>
      <w:r>
        <w:rPr/>
        <w:t xml:space="preserve">Он проявляется, помимо всего прочего, в </w:t>
      </w:r>
      <w:r>
        <w:rPr>
          <w:i/>
        </w:rPr>
        <w:t>некритическом отношении к результатам терапевтического воздействия</w:t>
      </w:r>
      <w:r>
        <w:rPr/>
        <w:t xml:space="preserve">. Давно было замечено, в том. что касается результатов лечения сплошь и рядом имеют место несомненные искажения действительного положения дел. Известные интервью К. Обхольцер с "человеком-волком", поставившие под сомнение терапевтический успех фрейдовского анализа, показывают, что даже исключительно щепетильный Фрейд был склонен к серьезным преувеличениям в том, что касается его собственной терапевтической успешности (К. Obholzer, 1980). Профессиональная нарцистическая защита, бегство от нарцистических травм делают любого терапевта весьма близоруким в оценке собственных неудач, очень зорким при поиске положительных изменений в процессе терапии, а, кроме того, очень изобретательным в объяснении причин отсутствия успеха. </w:t>
      </w:r>
    </w:p>
    <w:p>
      <w:pPr>
        <w:pStyle w:val="Normal1"/>
        <w:rPr/>
      </w:pPr>
      <w:r>
        <w:rPr/>
        <w:t xml:space="preserve">Помимо, так сказать, индивидуального нарциссизма мы можем говорить, естественно, и о нарциссизме школьном, который проявляется во всех известных феноменах школьного изоляционизма, агрессии по отношению ко всем остальным школам. В лингвотеоретическом плане "школьному" нарциссизму может соответствовать "школьный" же солипсизм. Этот солипсизм наиболее заметен в терминологической плоскости. Концептуальная терминология, принятая в рамках одного какого-нибудь направления, неизбежно формирует сознание тех, кто оказался включенным в это теоретическое пространство, в духе гипотезы лингвистической относительности Э. Сепира и Б. Уорфа, согласно которой, как известно, структура языка определяет структуру мышления и способ познания окружающего мира. Понятно, что терминологические системы, принятые в различных психотерапиях, делают невозможным, или по меньшей мере серьезно затрудняют коммуникацию в профессиональном сообществе. </w:t>
      </w:r>
      <w:r>
        <w:rPr>
          <w:i/>
        </w:rPr>
        <w:t>Создание языка, адекватно описывающего основные реалии психотерапевтической деятельности, – несомненно, одна из насущных проблем сегодняшнего дня, и наше исследование направлено не в последнюю очередь на решение этой задачи</w:t>
      </w:r>
      <w:r>
        <w:rPr/>
        <w:t xml:space="preserve">. Опасения, что перевод терминологии, закрепленной за конкретными терапиями, на "межконфессиональный" язык ущемит так или иначе нарцистические интересы школьных психотерапевтов, не должны здесь приниматься во внимание. </w:t>
      </w:r>
    </w:p>
    <w:p>
      <w:pPr>
        <w:pStyle w:val="Normal1"/>
        <w:rPr/>
      </w:pPr>
      <w:r>
        <w:rPr/>
        <w:t xml:space="preserve">Но в общем и целом психотерапевт находится в несравненно более выгодном положении, чем описанный М. Мамардашвили с соавторами философ классической эпохи (см. выше). Если философ может заниматься только идеологическим конструированием, предоставляя другим действовать по сочиненным им рецептам, то психотерапевт не только теоретизирует, но и практикует, наглядно демонстрируя всем действенность изобретенных им теорий. Практическая легитимация теоретических положений в рамках психотерапевтической практики является делом относительно необременительным и при этом весьма наглядным. Нарцистическое подкрепление теоретической деятельности через терапевтические практики имеет здесь определенные преимущества. Авторы, сочиняющие свои концепции для сравнительно ограниченного клинического материала, тем не менее получают основания для утверждений, что и при увеличении масштабов экспериментирования до крупных социальных размеров исходная теория, доктринально расширенная, окажется столь же валидной, а практика – столь же действенной. </w:t>
      </w:r>
    </w:p>
    <w:p>
      <w:pPr>
        <w:pStyle w:val="Normal1"/>
        <w:rPr/>
      </w:pPr>
      <w:r>
        <w:rPr/>
        <w:t xml:space="preserve">Как уже было сказано, многие терапевты стремятся к формированию некоего идеологического пространства для осуществления своего господства. Поскольку таких пространств уже много и большинство из их хозяев имеет выраженные экспансионистские склонности, на границах этих пространств постоянно имеют место стычки и столкновения. Крайне сложно, например, постигнуть значение полемики, ну, скажем, между Фрейдом и Адлером по поводу природы и значения влечений. Исследователей, как известно, занимал вопрос, какое из влечений является "первичным" и существенным – властное или половое, какое из них в большей степени задействовано в формировании патологических феноменов. На самом деле невозможно воспринимать этот спор как основательную научную полемику, направленную на уточнение верифицируемых фактов. Совершенно ясно, что речь здесь идет не о столкновении научных мнений, порожденных реальным опытом работы, а о борьбе за доминирование своего идеологического пространства над другим, за расширение его границ за чужой счет. В этих случаях все пытаются представить дело так, что, дескать, идеологическая территория, занимаемая иной школой, является как бы подчиненной территории собственной (в данном примере – властный инстинкт с точки зрения психоанализа вторичен по отношению к сексуальному, с точки зрения адлеровской психологии – наоборот). В других полемических ситуациях внутри психотерапевтического сообщества дело обстоит в большинстве случаев так же, хотя порой, конечно, нельзя полностью исключить совпадений положений той или иной концепции с действительным положением дел. </w:t>
      </w:r>
    </w:p>
    <w:p>
      <w:pPr>
        <w:pStyle w:val="Normal1"/>
        <w:rPr/>
      </w:pPr>
      <w:r>
        <w:rPr/>
        <w:t xml:space="preserve">Весь опыт наблюдения за психотерапевтической жизнью говорит за то, что терапевта следует воспринимать как существо, движимое определенными желаниями, особенно же тогда, когда он сочиняет, а затем пытается повсеместно распространить сочиненные им методы, конструируя вокруг них собственную школу. </w:t>
      </w:r>
      <w:r>
        <w:rPr>
          <w:i/>
        </w:rPr>
        <w:t>Язык, которым пишутся психотерапевтические тексты, – это язык желаний, в первую очередь язык стремления к идеологическому доминированию, короче, язык воли к власти</w:t>
      </w:r>
      <w:r>
        <w:rPr/>
        <w:t xml:space="preserve">. </w:t>
      </w:r>
    </w:p>
    <w:p>
      <w:pPr>
        <w:pStyle w:val="Normal1"/>
        <w:rPr/>
      </w:pPr>
      <w:r>
        <w:rPr/>
        <w:t xml:space="preserve">До сих пор, однако, проблема "страстей" терапевта рассматривалась только в контексте так называемого "контрпереноса", то есть когда речь шла о вожделении терапевтом/шей пациентки/та. Контрперенос рассматривался как симметричный ответ на перенос пациента, и все эти обстоятельства расценивались как решающие для результативности психоаналитического лечения. Кроме того, все это дело было записано в психоаналитических этических кодексах, понятно, в том смысле, что контрпереносным желаниям не следует потакать и давать им ход. В отдельных случаях на эти желания накладывались жесткие ограничения. </w:t>
      </w:r>
    </w:p>
    <w:p>
      <w:pPr>
        <w:pStyle w:val="Normal1"/>
        <w:rPr/>
      </w:pPr>
      <w:r>
        <w:rPr/>
        <w:t xml:space="preserve">Однако действительное положение дел таково, что психотерапевтическая ситуация – как относящаяся непосредственно к терапевтической процедуре, так и определяющая жизнь психотерапевтического сообщества – не только предоставляет удобную возможность для удовлетворения "контрпереносных" влечений терапевта/ши, злоупотребляющих "переносными" чувствами пациентки/та. Она – что намного важнее – являет собой уникальную ситуацию для удовлетворения-реализации властных желаний терапевта. Ясно, что в поле действия этих интересов </w:t>
      </w:r>
      <w:r>
        <w:rPr>
          <w:i/>
        </w:rPr>
        <w:t>пациент неизбежно превращается в заложника школьного метода</w:t>
      </w:r>
      <w:r>
        <w:rPr/>
        <w:t xml:space="preserve">. В любом случае правда заключается в том, что </w:t>
      </w:r>
      <w:r>
        <w:rPr>
          <w:i/>
        </w:rPr>
        <w:t>психотерапевтический метод есть всегда предмет частного интереса терапевта</w:t>
      </w:r>
      <w:r>
        <w:rPr/>
        <w:t xml:space="preserve">. </w:t>
      </w:r>
    </w:p>
    <w:p>
      <w:pPr>
        <w:pStyle w:val="Normal1"/>
        <w:rPr/>
      </w:pPr>
      <w:r>
        <w:rPr/>
        <w:t xml:space="preserve">С другой стороны, </w:t>
      </w:r>
      <w:r>
        <w:rPr>
          <w:i/>
        </w:rPr>
        <w:t>демонстративная сциентистская академичность многих психотерапий является неотъемлемой составной частью их "образа метода"</w:t>
      </w:r>
      <w:r>
        <w:rPr/>
        <w:t xml:space="preserve">;. К этому их создателей вынуждает сама природа психотерапии, как терапии, смысл которой в ее действенности, каковая верифицируется и контролируется вовсе не методами, заимствованными из гуманитарных наук. При этом метапсихология множества психотерапии носит отчетливый антисциентистский характер. И глубинно-психологические методы, и экзистенциально-гуманистически ориентированные, не говоря уже о трансперсональных, последовательно противопоставляют свою идеологию позитивистски-экспериментальной парадигме. Ясно, однако, что при этом их существование может быть надежно легитимировано только в рамках именно этой парадигмы. Это одно из основных внутренних противоречий существования психотерапии вообще. </w:t>
      </w:r>
    </w:p>
    <w:p>
      <w:pPr>
        <w:pStyle w:val="Normal1"/>
        <w:rPr/>
      </w:pPr>
      <w:r>
        <w:rPr/>
        <w:t xml:space="preserve">Таким образом, демонстративная позитивистская академичность должна внушать доверие и создавать впечатление надежности и экспериментально проверенной эффективности терапевтического товара. Сциентичность, так сказать, метода, без сомнения, в данном случае надо понимать как довод в борьбе за место на психотерапевтическом рынке и за влияние в профессиональном сообществе. </w:t>
      </w:r>
    </w:p>
    <w:p>
      <w:pPr>
        <w:pStyle w:val="Normal1"/>
        <w:rPr/>
      </w:pPr>
      <w:r>
        <w:rPr/>
        <w:t xml:space="preserve">В сущности, жесткость школьных рамок обусловлена в значительной степени тем, что </w:t>
      </w:r>
      <w:r>
        <w:rPr>
          <w:i/>
        </w:rPr>
        <w:t>психотерапия является областью недостаточно легитимного знания</w:t>
      </w:r>
      <w:r>
        <w:rPr/>
        <w:t xml:space="preserve">. Это происходит в силу уже упоминавшихся причин – невозможности экспериментального контроля, трудностей в оценке эффективности, Экспериментальный контроль может осуществляться за методом в целом, но никак за элементами антропологической части школьной мета-психологии, каковые зачастую служат основным содержанием школьных дискурсов. Так, можно говорить, в частности, об эффективности психоаналитической терапии вообще, но никак не о влиянии на результативность того обстоятельства, что терапевт принадлежит к школе объектных отношений или к школе Ж. Лакана. </w:t>
      </w:r>
    </w:p>
    <w:p>
      <w:pPr>
        <w:pStyle w:val="Normal1"/>
        <w:rPr/>
      </w:pPr>
      <w:r>
        <w:rPr>
          <w:i/>
        </w:rPr>
        <w:t>Другое своеобразное условие существования психотерапевтического знания – это его маргинальностъ</w:t>
      </w:r>
      <w:r>
        <w:rPr/>
        <w:t xml:space="preserve">. С одной стороны, мы имеем в виду ее "краевое" положение между гуманитарными и терапевтическими дисциплинами, о чем уже сказано. Другая маргиналия обусловлена постоянным соприкосновением с воззрениями и культовыми практиками экзотических религий – от аутогенной тренировки до трансперсональной психотерапии и распространившихся имитаций шаманских обрядов. Нуминозно-мифологические представления сохраняются в корпусе психотерапевтического знания и постоянно так или иначе дают о себе знать. В школьных метапсихологиях это проявляется постоянным тяготением к мифологизаторству, что особенно заметно, скажем, на примерах юнгианской аналитической или той же трансперсональной терапии. Получается, что психотерапия занимает отчетливо маргинальное положение по отношению к миру академической науки. </w:t>
      </w:r>
    </w:p>
    <w:p>
      <w:pPr>
        <w:pStyle w:val="Normal1"/>
        <w:rPr/>
      </w:pPr>
      <w:r>
        <w:rPr/>
        <w:t xml:space="preserve">Что касается краевого положения психотехник, то здесь обращают на себя внимание самые разные методы воздействия – от гипноза до пневмокатарсиса. Кроме того, нельзя пройти мимо включения в групповые терапии репрессируемых обществом сексуально ориентированных, равно как и прочих асоциально-провокационных (раздевание, например) практик. Наконец, парадоксальные методы воздействия, такие, как терапевтическое сумасшествие, трикстерски-карнавальные провокации, тоже выглядят вызовом академически легитимированной практической деятельности. Все это усугубляется институциональной маргинальностью, исторически идущей от психоанализа. Эта "сектантская" форма существования направлений внутри науки дополняет картину своеобразия статуса психотерапии как рода деятельности. Совершенно ясно, </w:t>
      </w:r>
      <w:r>
        <w:rPr>
          <w:i/>
        </w:rPr>
        <w:t>что маргинальность и нелегитимностъ есть факторы, обусловливающие жесткость школь-ных рамок</w:t>
      </w:r>
      <w:r>
        <w:rPr/>
        <w:t xml:space="preserve">. На самом деле, если нет реальных критериев, которые обосновывали бы валидность школьных практик, функционирование школьной машины желания может быть обеспечено только укреплением границ влияния, иначе говоря, охранительно-институциональными мерами. </w:t>
      </w:r>
    </w:p>
    <w:p>
      <w:pPr>
        <w:pStyle w:val="Normal1"/>
        <w:rPr/>
      </w:pPr>
      <w:r>
        <w:rPr/>
        <w:t xml:space="preserve">Справедливости ради надо, однако, сказать, что в нынешнее время агрессивно-полемическая напряженность между различными школами стала сходить на нет. Взвешенность объединяющего жеста справедливо представляются многим весьма привлекательными. </w:t>
      </w:r>
    </w:p>
    <w:p>
      <w:pPr>
        <w:pStyle w:val="Normal1"/>
        <w:rPr/>
      </w:pPr>
      <w:r>
        <w:rPr/>
        <w:t xml:space="preserve">Итак, первый и важнейший вызов, на который нам хотелось бы дать ответ, может быть обозначен как </w:t>
      </w:r>
      <w:r>
        <w:rPr>
          <w:i/>
        </w:rPr>
        <w:t>вызов конца истории психотерапии</w:t>
      </w:r>
      <w:r>
        <w:rPr/>
        <w:t xml:space="preserve">. Сегодняшний день развития психотерапевтического дела характеризуется, на наш взгляд, сочетанием </w:t>
      </w:r>
      <w:r>
        <w:rPr>
          <w:i/>
        </w:rPr>
        <w:t>ощущения избыточности деятельности в области создания новых методов</w:t>
      </w:r>
      <w:r>
        <w:rPr/>
        <w:t xml:space="preserve"> и – одновременно – </w:t>
      </w:r>
      <w:r>
        <w:rPr>
          <w:i/>
        </w:rPr>
        <w:t>ощущения исчерпанности возможностей для этой работы</w:t>
      </w:r>
      <w:r>
        <w:rPr/>
        <w:t xml:space="preserve">. Мнения относительно переизбытка психотерапий и как следствие этих мнений – интегративно-эклектические идеологии основаны, на наш взгляд, на непонимании коренной сущности взаимоотношений психотерапевта с его практикой, с методом, который он употребляет в дело. Правильное понимание этих отношений может быть основано только на признании метода, как уже сказано, предметом частного интереса психотерапевта. Безусловно, до тех пор, пока число психотерапий не превышает числа действующих психотерапевтов, задача создания новых методов будет оставаться насущной. </w:t>
      </w:r>
      <w:r>
        <w:rPr>
          <w:i/>
        </w:rPr>
        <w:t>Прекращение их производства как раз и будет означать действительный конец истории психотерапии</w:t>
      </w:r>
      <w:r>
        <w:rPr/>
        <w:t xml:space="preserve">. </w:t>
      </w:r>
    </w:p>
    <w:p>
      <w:pPr>
        <w:pStyle w:val="Normal1"/>
        <w:rPr/>
      </w:pPr>
      <w:r>
        <w:rPr>
          <w:i/>
        </w:rPr>
        <w:t>Эклектически-синтетический проект действительно является реальной отметкой конца истории психотерапии</w:t>
      </w:r>
      <w:r>
        <w:rPr/>
        <w:t xml:space="preserve">. Этот проект, на наш взгляд, выглядит малоинтересным. Он в целом вписывается в получившую широкое распространение постмодернистскую идеологию, которая обосновывает возможность смешения различных стилей в рамках одного художественного творения. Коллажи из различных психотерапевтических приемов могут быть уподоблены текстам, состоящим из одних цитат. "Я понимаю под интертекстуальным диалогом феномен, при котором в данном тексте эхом отзываются предшествующие тексты", – пишет по этому поводу У. Эко (У. Эко, 1996, с. 60). Соглашаясь на сознательную замену порождаемого собственного текста цитированием других, автор – текста ли, психотерапевтического ли метода – идет на сознательный отказ от возможности реализации авторских желании. </w:t>
      </w:r>
      <w:r>
        <w:rPr>
          <w:i/>
        </w:rPr>
        <w:t>Размеры авторского влияния пропорциональны удельному объему собственного текста в общей массе текста</w:t>
      </w:r>
      <w:r>
        <w:rPr/>
        <w:t xml:space="preserve">. </w:t>
      </w:r>
    </w:p>
    <w:p>
      <w:pPr>
        <w:pStyle w:val="Normal1"/>
        <w:rPr/>
      </w:pPr>
      <w:r>
        <w:rPr/>
        <w:t xml:space="preserve">Такая коллажная идеология не предполагает создания какой-либо собственной продукции, а занимается только перераспределением старой. Интертекст не порождает новых конфигураций. Если мы ограничимся подобными рамками, то в итоге нас ждет бесконечное перекладывание ингредиентов из одного салата в другой. Обращает на себя внимание и другой просчет эклектической идеологии: если для каждого из отдельных методов не найдено убедительных доказательств его относительной эффективности, то каким образом это можно сделать для эклектически-синтетических терапий – тем более непонятно. Но все же главный недостаток такого проекта в том, что эклектическое перемешивание готовых элементов снижает напряженность основного соблазна психотерапии, соблазна создать свой метод. </w:t>
      </w:r>
    </w:p>
    <w:p>
      <w:pPr>
        <w:pStyle w:val="Normal1"/>
        <w:rPr/>
      </w:pPr>
      <w:r>
        <w:rPr/>
        <w:t xml:space="preserve">Исходя из всего этого, мы в нашем исследовании предполагаем радикальное изменение метанарратива психотерапевтического дискурса как такового. Как известно, под метанарративом (метадискурсом) Ж.-Ф. Лиотар (см.: Ж.-Ф. Лиотар, 1998) подразумевает некое положение, которое вообще делает возможным составление текстов в некоей, допустим, области знания. Так, в психотерапии все тексты основаны на положении, что терапевтический метод создается ради интересов пациента. Как ясно из всего вышеизложенного, такое понимание не может объяснить нам истории психотерапии ни в какой степени. Психотерапевтический метод создается как реализация желаний его автора очертить собственное идеологическое пространство, сформировать дискурсы, где была бы осуществлена запись его предпочтений, опыта и склонностей. Метод в психотерапии отражает интересы автора и формируется именно под эти интересы. Именно такой метанарратив, отражающий реальное положение дел, мы считаем подходящим именно для нашего исследования. Эта смена метанарратива позволяет нам исследовать психотерапию именно как практику реализации некоей власти, то есть в русле идей крута авторов от Ф.Ницше и А.Адлера до М.Фуко и Ж. Бодрийара. </w:t>
      </w:r>
    </w:p>
    <w:p>
      <w:pPr>
        <w:pStyle w:val="Normal1"/>
        <w:rPr/>
      </w:pPr>
      <w:r>
        <w:rPr/>
        <w:t xml:space="preserve">Так, в духе известного исследования Ж. Бодрийара "О соблазне" </w:t>
      </w:r>
      <w:r>
        <w:rPr>
          <w:i/>
        </w:rPr>
        <w:t>мы считаем, что следует рассмотреть все структурные элементы школьной теории и техники с точки зрения их привлекательности для возможного пользователя того или иного школьного метода</w:t>
      </w:r>
      <w:r>
        <w:rPr/>
        <w:t xml:space="preserve">. Разумеется, именно состоявшийся соблазн выступает во многих случаях как превращенная форма осуществления власти. У Ж. Бодрийара мы читаем: "Всякая система, которая втягивается в тотальный сговор (complicite) с самой собой, так что знаки перестают иметь в ней какой-либо смысл, именно по этой причине оказывает замечательное по силе гипнотическое, завораживающее воздействие. Системы эти завораживают своим эзотеризмом, предохраняющим их от любых внешних логик. Завораживает резорбция всего реального тем. что самодостаточно и саморазрушительно. Это может быть все, что угодно: философская система или автоматический механизм, женщина или какой-то совершенно бесполезный предмет..." (Бодрийар, 1995, с. 54). Как уже ясно, мы исходим здесь из вполне обоснованного соображения, что </w:t>
      </w:r>
      <w:r>
        <w:rPr>
          <w:i/>
        </w:rPr>
        <w:t>психотерапевтическая школa есть целостное образование, предназначенное именно для соблазнения</w:t>
      </w:r>
      <w:r>
        <w:rPr/>
        <w:t xml:space="preserve"> последователей и клиентов, и этому, очевидному положению мы будем следовать, разворачивая наш текст дальше. </w:t>
      </w:r>
    </w:p>
    <w:p>
      <w:pPr>
        <w:pStyle w:val="Normal1"/>
        <w:rPr/>
      </w:pPr>
      <w:r>
        <w:rPr/>
        <w:t xml:space="preserve">Другой важнейший вызов, на который приходится давать достойный ответ, – отсутствие в психотерапии общих фундаментальных основ как единой науки. Ответ на этот вызов, как нам представляется, может быть дан через </w:t>
      </w:r>
      <w:r>
        <w:rPr>
          <w:i/>
        </w:rPr>
        <w:t>составление индекса элементов структуры школьного метода</w:t>
      </w:r>
      <w:r>
        <w:rPr/>
        <w:t xml:space="preserve">. Однако исследование структуры основных направлений в психотерапии, существующих на сегодняшний день, не должно быть самоцелью. Его задача заключается в том, чтобы </w:t>
      </w:r>
      <w:r>
        <w:rPr>
          <w:i/>
        </w:rPr>
        <w:t>наметить основные составные части как несущие конструкции возможных психотерапий</w:t>
      </w:r>
      <w:r>
        <w:rPr/>
        <w:t xml:space="preserve">. </w:t>
      </w:r>
    </w:p>
    <w:p>
      <w:pPr>
        <w:pStyle w:val="Normal1"/>
        <w:rPr/>
      </w:pPr>
      <w:r>
        <w:rPr/>
        <w:t xml:space="preserve">В целом сочетание нового исследовательского метанарратива с основательным структурным анализом дает нам </w:t>
      </w:r>
      <w:r>
        <w:rPr>
          <w:i/>
        </w:rPr>
        <w:t>возможность осуществить деконструкцию психотерапевтического дискурса во всей его тотальности</w:t>
      </w:r>
      <w:r>
        <w:rPr/>
        <w:t xml:space="preserve">. При этом мы, разумеется, не забываем ни на минуту, что психотерапия является на самом деле высокоэффективным видом помощи. В конечном итоге наш проект направлен на то, чтобы она утвердилась именно в этом своем качестве, очистившись при этом от множества необязательных привнесений. </w:t>
      </w:r>
    </w:p>
    <w:p>
      <w:pPr>
        <w:pStyle w:val="Normal1"/>
        <w:rPr/>
      </w:pPr>
      <w:r>
        <w:rPr/>
        <w:t xml:space="preserve">Вопреки повсеместно господствующей озабоченности переизбытком школ, нас преследует совсем другая, "мальтузианская" настороженность, что, возможно, запас новых возможных конфигураций школьных теорий и техник исчерпан. Определенная часть нашего текста предполагает проектирование новых "превращенных форм" различных структурных элементов структуры школьного метода, равно как и возможных методов в целом. Несмотря на некоторую утопичность такого подхода, мы полагаем такое проектирование необходимым, ибо так мы можем пробудить желание читателя двигаться в верном направлении, а именно в том, которое указано в титуле нашей книги. </w:t>
      </w:r>
    </w:p>
    <w:p>
      <w:pPr>
        <w:pStyle w:val="Normal1"/>
        <w:rPr/>
      </w:pPr>
      <w:r>
        <w:rPr/>
        <w:t xml:space="preserve">Новые методы могут строиться и по новым правилам, нами не предусмотренным. По этому поводу Ж.-Ф. Лиотар высказывается так: "Постмодернистский художник или писатель находится в ситуации философа: текст, который он пишет, творение, которое он создает, в принципе не управляются никакими предустановленными правилами и о них невозможно судить посредством определяющего суждения, путем приложения к этому тексту или этому творению каких-то уже известных категорий. Эти правила и эти категории есть то, поиском чего и заняты творение или текст, о которых мы говорим (Ж.-Ф.Лиотар, 1994, с. 322). Современный психотерапевт находится, в сущности, в такой же ситуации и занят поисками рамок, которые позволили бы ему осуществлять свои интенции. </w:t>
      </w:r>
    </w:p>
    <w:p>
      <w:pPr>
        <w:pStyle w:val="Normal1"/>
        <w:rPr/>
      </w:pPr>
      <w:r>
        <w:rPr/>
        <w:t xml:space="preserve">Итак, </w:t>
      </w:r>
      <w:r>
        <w:rPr>
          <w:i/>
        </w:rPr>
        <w:t>история психотерапии сформирована совершенно особым отношением терапевта к своему рабочему инструменту</w:t>
      </w:r>
      <w:r>
        <w:rPr/>
        <w:t xml:space="preserve">. Влекомая своей сущностью, психотерапия двигается в самых разных направлениях. Задача ответственного исследователя заключается не просто в том, чтобы отследить эти направления, но и, по возможности, в том чтобы придать им определенный импульс. Причем будет лучше всего, если желаниям психотерапевтов будет дан этот импульс не только в одном каком-то направлении, а сразу во многих, что мы и попытаемся сделать.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8:08:00Z</dcterms:created>
  <dc:creator>Windows</dc:creator>
  <dc:description/>
  <dc:language>en-US</dc:language>
  <cp:lastModifiedBy>Windows</cp:lastModifiedBy>
  <dcterms:modified xsi:type="dcterms:W3CDTF">2001-12-09T18:49:00Z</dcterms:modified>
  <cp:revision>2</cp:revision>
  <dc:subject/>
  <dc:title>ПСИХОТЕРАПИЯ </dc:title>
</cp:coreProperties>
</file>