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left="360" w:hanging="0"/>
        <w:rPr/>
      </w:pPr>
      <w:r>
        <w:rPr/>
        <w:t>Джон Фаулз. Принц и маг</w:t>
      </w:r>
    </w:p>
    <w:p>
      <w:pPr>
        <w:pStyle w:val="Normal"/>
        <w:rPr/>
      </w:pPr>
      <w:r>
        <w:rPr/>
        <w:t xml:space="preserve">Жил однажды на свете принц, который верил во все, кроме трех вещей, в которые он не верил. Он не верил в принцесс, он не верил в острова, и он не верил в Бога. Отец принца, король, сказал ему, что таких вещей на свете не существует. Так, во владениях отца не было ни принцесс, ни островов и никаких признаков Бога; и принц верил своему отцу. Но вот однажды принц сбежал из дворца и оказался в другой стране. И в этой стране он с любого места побережья мог видеть острова, а на этих островах странные, вызывающие восление в крови, существа, называть которые у него не хватило духу. В то время, как он был занят поисками лодки, к нему подошел человек в вечернем наряде. - Это настоящие острова? - спросил юный принц. - Разумеется, это настоящие острова, - ответил ему человек в вечернем платье. - А эти странные волнующие существа? - Это самые настоящие, самые подлинные принцессы. - Тогда Бог тоже должен существовать! - воскликнул принц. - Я и есть Бог, - ответил ему человек в вечернем наряде и поклонился. Юный принц изо всех сил поспешил к себе домой. - Итак, ты вернулся, - приветствовал его король-отец. - И я видел острова, видел принцесс и я видел Бога, - заметил ему принц с упреком. Король отвечал непреклонно: - На самом деле не существует ни островов, ни принцесс, ни Бога. - Но я видел их! - Скажи мне, во что был одет Бог? - Он был в вечернем наряде. - Были ли закатаны рукава его пиджака ? Принц вспомнил, что рукава были закатаны. Король улыбнулся. - Это обычная одежда мага, тебя обманули. Тогда принц вернулся в другую страну, пошел на тот же берег и снова встретил человека в вечернем наряде. - Король, мой отец, рассказал мне, кто вы такой, - заявил ему принц с возмущением. - Прошлый раз вы обманули меня, но на этот раз этого не пройдет. Теперь я знаю, что это ненастоящие острова и ненастоящие принцессы, потому что вы сами - всего лишь маг. Человек на берегу улыбнулся в ответ: - Ты сам обманут, мальчик мой. В королевстве твоего отца множество островов и принцесс. Но отец подчинил тебя своим чарам, и ты не можешь увидеть их. В раздумье принц вернулся к себе домой. Увидев отца, он взглянул ему прямо в глаза. - Отец, правда, что ты не настоящий король, а всего лишь маг ? - Да сын мой, я всего лишь маг. - Значит, человек на берегу был Богом? - Человек на берегу - другой маг. - Я должен знать истину, истину, которая лежит за магией! - За магией нет никакой истины, - заявил король. Принцу стало очень грустно. Он сказал "Я убью себя". С помощью магии король вызвал смерть. Смерть стала в дверях и знаками подзывала к себе принца. Принц содрогнулся. Он вспомнил о прекрасных, но ненастоящих принцессах и о ненастоящих, но прекрасных островах. - Что же делать, - сказал он. Я смогу выдержать это. - Вот, сын мой, - сказал король, - вот и ты начинаешь становиться маг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7:05:00Z</dcterms:created>
  <dc:creator>Дмитриев Д.Л.</dc:creator>
  <dc:description/>
  <dc:language>en-US</dc:language>
  <cp:lastModifiedBy>Russian Vania</cp:lastModifiedBy>
  <dcterms:modified xsi:type="dcterms:W3CDTF">2002-02-19T17:05:00Z</dcterms:modified>
  <cp:revision>2</cp:revision>
  <dc:subject/>
  <dc:title>Джон Фаулз</dc:title>
</cp:coreProperties>
</file>